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n</w:t>
      </w:r>
      <w:r>
        <w:rPr>
          <w:rFonts w:cs="Arial" w:ascii="Arial" w:hAnsi="Arial"/>
          <w:b/>
          <w:bCs/>
          <w:sz w:val="22"/>
          <w:szCs w:val="22"/>
        </w:rPr>
        <w:t>ávrhu poslanců Jakuba Michálka, Zbyňka Stanjury a Marka Výborného na vydání zákona, kterým se mění zákon č. 283/1993 Sb., o státním zastupitelství, ve znění pozdějších předpisů, a zákon č. 7/2002 Sb., o řízení ve věcech soudců, státních zástupců a soudních exekutorů, ve znění pozdějších předpisů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 č. 524)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Vláda na své schůzi dne 22. července 2019 projednala a posoudila návrh zákona, </w:t>
      </w:r>
      <w:r>
        <w:rPr>
          <w:rFonts w:cs="Arial" w:ascii="Arial" w:hAnsi="Arial"/>
          <w:bCs/>
          <w:sz w:val="22"/>
          <w:szCs w:val="22"/>
        </w:rPr>
        <w:t>kterým se mění zákon č. 283/1993 Sb., o státním zastupitelství, ve znění pozdějších předpisů, a zákon č. 7/2002 Sb., o řízení ve věcech soudců, státních zástupců a soudních exekutorů, ve znění pozdějších předpisů,</w:t>
      </w:r>
      <w:r>
        <w:rPr>
          <w:rFonts w:cs="Arial" w:ascii="Arial" w:hAnsi="Arial"/>
          <w:sz w:val="22"/>
          <w:szCs w:val="22"/>
        </w:rPr>
        <w:t xml:space="preserve"> a </w:t>
      </w:r>
      <w:r>
        <w:rPr>
          <w:rFonts w:cs="Arial" w:ascii="Arial" w:hAnsi="Arial"/>
          <w:sz w:val="22"/>
          <w:szCs w:val="20"/>
        </w:rPr>
        <w:t xml:space="preserve">zaujala k tomuto návrhu zákona </w:t>
      </w:r>
      <w:r>
        <w:rPr>
          <w:rFonts w:cs="Arial" w:ascii="Arial" w:hAnsi="Arial"/>
          <w:b/>
          <w:sz w:val="22"/>
          <w:szCs w:val="20"/>
        </w:rPr>
        <w:t>nesouhlasné stanovisko</w:t>
      </w:r>
      <w:r>
        <w:rPr>
          <w:rFonts w:cs="Arial" w:ascii="Arial" w:hAnsi="Arial"/>
          <w:sz w:val="22"/>
          <w:szCs w:val="20"/>
        </w:rPr>
        <w:t>, a to zejména z následujících důvodů: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425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ložený poslanecký návrh novely zákona o státním zastupitelství a novely zákona o řízení ve věcech soudců, státních zástupců a soudních exekutorů je v poslední době již několikátým návrhem, který se snaží řešit otázky spojené se jmenováním a odvoláním vedoucích funkcionářů státních zastupitelství. Vláda si je sama vědoma potřebnosti upravit postavení vedoucích státních zástupců, zejména s ohledem na posílení jejich nezávislosti, na což poukázala již ve svých předchozích vyjádřeních k obdobným poslaneckým iniciativám. Z tohoto důvodu v gesci Ministerstva spravedlnosti probíhá příprava návrhu zákona, který bude komplexně řešit předmětnou problematiku. Vláda je trvale toho názoru, že navrhované změny musí být promyšlené, koncepčně jednotné a vzájemně provázané, měly by být podrobeny široké odborné diskuzi a založeny na odborné právní analýze jejich dopadů. Z tohoto důvodu vláda prosazuje návrh novelizace zákona o státním zastupitelství připravený v gesci Ministerstva spravedlnosti, který bude všechny tyto požadavky splňovat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mine-li odchylné stanovení některých parametrů zmiňovaných návrhů, jako je délka funkčního období nejvyššího státního zástupce, jiný přístup k možnosti opakování výkonu funkce vedoucími státními zástupci či k přechodným obdobím apod., o čemž lze vést další debatu, považuje vláda předložený poslanecký návrh zákona také za v určitých směrech nedopracovaný. Vláda </w:t>
      </w:r>
      <w:r>
        <w:rPr>
          <w:rFonts w:cs="Arial" w:ascii="Arial" w:hAnsi="Arial"/>
          <w:sz w:val="22"/>
          <w:szCs w:val="22"/>
        </w:rPr>
        <w:t>zejména postrádá řešení otázky výběru vhodných osob pro výkon funkce vedoucího státního zástupce, tedy úpravu transparentního postupu jejich výběru. Kromě absence právní úpravy výběrových řízení v předloženém návrhu zákona chybí i potřebná právní úprava nezpůsobilosti k výkonu funkce vedoucího státního zástupce a absentuje rovněž právní úprava zániku odpovědnosti za kárné provinění vedoucího státního zástupce a jeho náměstka. Jako problematické rovněž vláda vnímá zrušení institutu výtky, kterým dnes lze řešit drobné nedostatky v činnosti státních zástupců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26" w:hanging="360"/>
        <w:jc w:val="both"/>
        <w:rPr/>
      </w:pPr>
      <w:r>
        <w:rPr>
          <w:rFonts w:cs="Arial" w:ascii="Arial" w:hAnsi="Arial"/>
          <w:sz w:val="22"/>
        </w:rPr>
        <w:t>Za nevhodné též vláda pokládá zavedení definice pojmu právní praxe obsažené v předloženém návrhu zákona, a to zejména bez zohlednění skutečnosti, že zákon o státním zastupitelství s tímto pojmem již pracuje, ovšem ve zcela jiném smyslu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22:00Z</dcterms:created>
  <dc:creator>Kvěchová Ivana</dc:creator>
  <dc:description/>
  <dc:language>en-US</dc:language>
  <cp:lastModifiedBy>Štěpánková Markéta</cp:lastModifiedBy>
  <cp:lastPrinted>2019-07-15T13:37:00Z</cp:lastPrinted>
  <dcterms:modified xsi:type="dcterms:W3CDTF">2019-07-22T13:22:00Z</dcterms:modified>
  <cp:revision>2</cp:revision>
  <dc:subject/>
  <dc:title>Příloha</dc:title>
</cp:coreProperties>
</file>