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</w:t>
      </w:r>
      <w:r>
        <w:rPr>
          <w:rFonts w:cs="Arial" w:ascii="Arial" w:hAnsi="Arial"/>
          <w:b/>
          <w:bCs/>
          <w:sz w:val="22"/>
          <w:szCs w:val="22"/>
        </w:rPr>
        <w:t xml:space="preserve">návrhu </w:t>
      </w:r>
      <w:r>
        <w:rPr>
          <w:rFonts w:cs="Arial" w:ascii="Arial" w:hAnsi="Arial"/>
          <w:b/>
          <w:sz w:val="22"/>
        </w:rPr>
        <w:t xml:space="preserve">poslanců </w:t>
      </w:r>
      <w:r>
        <w:rPr>
          <w:rFonts w:cs="Arial" w:ascii="Arial" w:hAnsi="Arial"/>
          <w:b/>
          <w:bCs/>
          <w:sz w:val="22"/>
          <w:szCs w:val="22"/>
        </w:rPr>
        <w:t>Mariana Jurečky, Marka Výborného, Pavla Bělobrádka, Pavly Golasowské, Jana Čižinského a dalších na vydání zákona, kterým se mění zákon č. 338/1992 Sb., o dani z nemovitých věcí, ve znění pozdějších předpisů</w:t>
        <w:br/>
        <w:t>(sněmovní tisk č. 518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Vláda na své schůzi dne 15. července 2019 projednala a posoudila návrh zákona, kterým se mění zákon č. 338/1992 Sb., o dani z nemovitých věcí, ve znění pozdějších předpisů</w:t>
      </w:r>
      <w:r>
        <w:rPr>
          <w:rFonts w:cs="Arial" w:ascii="Arial" w:hAnsi="Arial"/>
          <w:bCs/>
          <w:sz w:val="22"/>
          <w:szCs w:val="22"/>
        </w:rPr>
        <w:t>, a </w:t>
      </w:r>
      <w:r>
        <w:rPr>
          <w:rFonts w:cs="Arial" w:ascii="Arial" w:hAnsi="Arial"/>
          <w:sz w:val="22"/>
          <w:szCs w:val="20"/>
        </w:rPr>
        <w:t xml:space="preserve">zaujala k tomuto návrhu zákona </w:t>
      </w:r>
      <w:r>
        <w:rPr>
          <w:rFonts w:cs="Arial" w:ascii="Arial" w:hAnsi="Arial"/>
          <w:b/>
          <w:sz w:val="22"/>
          <w:szCs w:val="20"/>
        </w:rPr>
        <w:t>nesouhlasné stanovisko</w:t>
      </w:r>
      <w:r>
        <w:rPr>
          <w:rFonts w:cs="Arial" w:ascii="Arial" w:hAnsi="Arial"/>
          <w:sz w:val="22"/>
          <w:szCs w:val="20"/>
        </w:rPr>
        <w:t>, a to zejména z následujících důvodů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považuje navrhované rozšíření osvobození od daně z pozemků o pozemky remízků, hájů a větrolamů a mezí na ostatní ploše umístěné v nezastavěném území s odkazem na novelu zákona o dani z nemovitých věcí, která je součástí vládního návrhu zákona, kterým se mění některé zákony v oblasti daní v souvislosti se zvyšováním příjmů veřejných rozpočtů (sněmovní tisk č. 509), za nadbytečné. Vláda si je vědoma, že se vybrané významné krajinné prvky mohou nacházet i na jiných druzích pozemků a navrhla stávající úpravu tohoto osvobození upřesnit a zjednodušit podmínky, za kterých jsou pozemky, na nichž se nachází vybrané významné krajinné prvky, osvobozeny od daně z pozemků. Předložený návrh zákona na rozdíl od vládního návrhu zákona zachovává stávající terminologii, která není v právním řádu blíže vymezena, a nesnižuje administrativní zátěž poplatníka, který by i nadále prokazoval, že krajinný prvek nacházející se na pozemku je remízek, háj, větrolam nebo mez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jde o navrhované rozšíření osvobození od daně z pozemků o pozemky ochranného pásma vodního zdroje II. stupně, lze podle vlády s ohledem na současný boj se suchem a všeobecným celospolečenským zájmem na zachování a ochraně vodních zdrojů považovat takové opatření za pozitivní. Vláda však spatřuje nedostatek tohoto návrhu v absenci kvantifikace dopadů do výše příjmů obcí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áda považuje navrhované rozšíření oprávnění obce osvobodit od daně z pozemků obecně závaznou vyhláškou rovněž pozemky hospodářských lesů a rybníků s intenzivním a průmyslovým chovem ryb za nesystémové, neboť od daně z pozemků jsou osvobozeny pozemky, u kterých převládá ochranná, ekologická nebo celospolečenská funkce nad funkcí produkční. Uvedené pozemky však tuto podmínku </w:t>
      </w:r>
      <w:r>
        <w:rPr>
          <w:rFonts w:cs="Arial" w:ascii="Arial" w:hAnsi="Arial"/>
          <w:i/>
          <w:sz w:val="22"/>
          <w:szCs w:val="22"/>
        </w:rPr>
        <w:t>a priori</w:t>
      </w:r>
      <w:r>
        <w:rPr>
          <w:rFonts w:cs="Arial" w:ascii="Arial" w:hAnsi="Arial"/>
          <w:sz w:val="22"/>
          <w:szCs w:val="22"/>
        </w:rPr>
        <w:t xml:space="preserve"> nesplňují. Podle poznatků vlády nebyl ani takový požadavek ze strany veřejnosti nebo správců daně dosud detekován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/>
      </w:pPr>
      <w:r>
        <w:rPr>
          <w:rFonts w:cs="Arial" w:ascii="Arial" w:hAnsi="Arial"/>
          <w:sz w:val="22"/>
          <w:szCs w:val="22"/>
        </w:rPr>
        <w:t>Vzhledem k tomu, že zdaňovacím obdobím daně z nemovitých věcí je kalendářní rok, nepovažuje vláda navrhované nabytí účinnosti patnáctým dnem po vyhlášení za vhodné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40:00Z</dcterms:created>
  <dc:creator>Kvěchová Ivana</dc:creator>
  <dc:description/>
  <cp:keywords/>
  <dc:language>en-US</dc:language>
  <cp:lastModifiedBy>Hladíková Iveta</cp:lastModifiedBy>
  <cp:lastPrinted>2019-07-10T08:34:00Z</cp:lastPrinted>
  <dcterms:modified xsi:type="dcterms:W3CDTF">2019-07-15T12:41:00Z</dcterms:modified>
  <cp:revision>3</cp:revision>
  <dc:subject/>
  <dc:title/>
</cp:coreProperties>
</file>