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372" w:firstLine="708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ind w:left="6372" w:firstLine="708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ind w:left="6372" w:firstLine="708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>STANOVISKO VLÁDY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k návrhu poslanců Lukáše Bartoně, Lenky Kozlové, Martina Baxy, Františka Váchy, Jiřího Miholy a dalších na vydání zákona, kterým se mění zákon č. 561/2004 Sb., o předškolním, základním, středním, vyšším odborném a jiném vzdělávání (školský zákon), ve znění pozdějších předpisů 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2"/>
        </w:rPr>
        <w:t>(sněmovní tisk č. 506)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2"/>
        </w:rPr>
        <w:tab/>
      </w:r>
      <w:r>
        <w:rPr>
          <w:sz w:val="22"/>
        </w:rPr>
        <w:t xml:space="preserve">Vláda na své schůzi dne 8. července 2019 projednala a posoudila návrh zákona, kterým se mění zákon č. 561/2004 Sb., o předškolním, základním, středním, vyšším odborném a jiném vzdělávání (školský zákon), ve znění pozdějších předpisů, a zákon č. 178/2016 Sb., kterým se mění zákon č. 561/2004 Sb., o předškolním, základním, středním, vyšším odborném a jiném vzdělávání (školský zákon), ve znění pozdějších předpisů, a zákon č. 200/1990 Sb., o přestupcích, ve znění pozdějších předpisů, ve znění pozdějších předpisů, a zaujala k němu </w:t>
      </w:r>
      <w:r>
        <w:rPr>
          <w:b/>
          <w:sz w:val="22"/>
        </w:rPr>
        <w:t xml:space="preserve">neutrální </w:t>
      </w:r>
      <w:r>
        <w:rPr>
          <w:sz w:val="22"/>
        </w:rPr>
        <w:t>stanovisko s tím, že upozorňuje na některé níže uvedené skutečnosti, které je vhodné v rámci dalšího legislativního procesu zohlednit.</w:t>
      </w:r>
    </w:p>
    <w:p>
      <w:pPr>
        <w:pStyle w:val="Normal"/>
        <w:spacing w:lineRule="auto" w:line="360" w:before="120" w:after="0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 xml:space="preserve">Vláda připravuje vlastní návrh novely školského zákona upravující pojetí maturitní zkoušky a považuje za vhodnější vést související debaty v rámci legislativního procesu k tomuto již široce diskutovanému návrhu. Připravovaný vládní návrh zákona bude obsahovat předkladateli navrhovaný přesun písemných prací a ústních zkoušek společné části maturitní zkoušky do profilové části maturitní zkoušky. Vláda se nebrání diskusi nad pojetím maturitní zkoušky z matematiky a v současné době vyhodnocuje poslední výsledky maturitních zkoušek, analyzuje podíl neúspěšných žáků ve vazbě na tzv. pro život užitečné a praktické úlohy a snaží se zjistit příčiny neúspěchu studentů, kteří si maturitní zkoušku z matematiky zvolili namísto cizího jazyka. 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>Vláda</w:t>
      </w:r>
      <w:r>
        <w:rPr>
          <w:rFonts w:cs="Arial"/>
          <w:sz w:val="22"/>
        </w:rPr>
        <w:t xml:space="preserve"> obecně podporuje i již delší dobu diskutovaný návrh, aby stupeň vzdělání označený jako „střední vzdělání“ získal i žák, který úspěšně dokončí poslední ročník středního vzdělávání oboru vzdělání s maturitní zkouškou, avšak nevykoná maturitní zkoušku. Předložený návrh zákona by však bylo třeba lépe dopracovat. Použití pojmu „střední vzdělání“ nemusí být vhodné, neboť v současné době jej zákon v § 58 používá pro obory vzdělání v délce trvání jednoho roku určené pro žáky se středním mentálním postižením a obory vzdělání v délce trvání dvou let pro žáky s nižším mentálním postižením a s vážnými speciálními vzdělávacími potřebami. Vláda je toho názoru, že i z hlediska budoucího zaměstnávání není vhodné postavit naroveň právě tento zvláštní druh vzdělání se vzděláním žáka, který úspěšně ukončil poslední ročník středního vzdělávání oboru vzdělání s maturitní zkouškou. Je také otázkou, která povolání budou osoby mající „střední vzdělání“ bez maturity vykonávat, neboť právní úprava vztahující se k uznávání odborné kvalifikace či vyžadované způsobilosti této osoby při výkonu některých regulovaných povolání se v mnoha případech váže na střední vzdělání s maturitní zkouškou. Dosažené vzdělání zmíněných osob by proto v případě přijetí navrhované úpravy bylo nutno lépe provázat s příslušnými právními předpisy a tím také zlepšit postavení těchto osob na trhu práce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 xml:space="preserve">Navrhovaná změna je legislativně řešena pouze pro žáky, kteří nedokončí příslušný stupeň středního vzdělání závěrečnou zkouškou nebo maturitní zkouškou, neupravuje však obdobnou situaci absolventů konzervatoří a oborů vzdělání poskytujících vzdělání s výučním listem, kteří po absolvování posledního ročníku nevykonají závěrečnou zkoušku. 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>
          <w:sz w:val="22"/>
        </w:rPr>
      </w:pPr>
      <w:r>
        <w:rPr>
          <w:sz w:val="22"/>
        </w:rPr>
        <w:t xml:space="preserve">Návrh zákona vykazuje i některé další nedostatky. Vláda upozorňuje zejména na částečnou nesystematičnost předloženého návrhu zákona, kdy by v </w:t>
      </w:r>
      <w:r>
        <w:rPr>
          <w:rFonts w:cs="Arial"/>
          <w:sz w:val="22"/>
        </w:rPr>
        <w:t>čl. I měly být zrušeny novelizační body 5 a 6, neboť zamýšleného výsledku bude docíleno navrhovaným čl. IV. Co se navrhované účinnosti týče, bylo by vhodnější stanovit ji ke dni 1. října 2020, protože nabytím účinnosti již v září daného roku by došlo k zásahu do podzimního zkušebního období těch žáků, kteří v příslušném roce nebyli u maturitní zkoušky úspěšní. Materiál by měl být podroben i formální a legislativně-technické korektuře.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 w:val="false"/>
        <w:rPr/>
      </w:pPr>
      <w:r>
        <w:rPr>
          <w:sz w:val="22"/>
        </w:rPr>
        <w:t xml:space="preserve">Není jasné tvrzení obsažené v důvodové zprávě, že předložený návrh povede k roční úspoře přibližně 14 mil. Kč z rozpočtu Centra pro zjišťování výsledků vzdělávání, neboť v materiálu není blíže vysvětleno, z čeho se tato částka skládá a zda je kalkulována jako úspora jednorázová či každoroční.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ascii="Times New Roman" w:hAnsi="Times New Roman" w:eastAsia="Calibri" w:cs="Times New Roman"/>
      <w:b/>
      <w:bCs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jc w:val="left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tum1">
    <w:name w:val="Datum1"/>
    <w:qFormat/>
    <w:rPr>
      <w:rFonts w:cs="Times New Roman"/>
    </w:rPr>
  </w:style>
  <w:style w:type="character" w:styleId="Author">
    <w:name w:val="autho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hotoauthor">
    <w:name w:val="photo-author"/>
    <w:qFormat/>
    <w:rPr>
      <w:rFonts w:cs="Times New Roman"/>
    </w:rPr>
  </w:style>
  <w:style w:type="character" w:styleId="Imagetitle">
    <w:name w:val="image-title"/>
    <w:qFormat/>
    <w:rPr>
      <w:rFonts w:cs="Times New Roman"/>
    </w:rPr>
  </w:style>
  <w:style w:type="character" w:styleId="Percentsale">
    <w:name w:val="percent-sale"/>
    <w:qFormat/>
    <w:rPr>
      <w:rFonts w:cs="Times New Roman"/>
    </w:rPr>
  </w:style>
  <w:style w:type="character" w:styleId="Price">
    <w:name w:val="pri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oints1">
    <w:name w:val="points1"/>
    <w:qFormat/>
    <w:rPr>
      <w:rFonts w:cs="Times New Roman"/>
    </w:rPr>
  </w:style>
  <w:style w:type="character" w:styleId="Points2">
    <w:name w:val="points2"/>
    <w:qFormat/>
    <w:rPr>
      <w:rFonts w:cs="Times New Roman"/>
    </w:rPr>
  </w:style>
  <w:style w:type="character" w:styleId="Points3">
    <w:name w:val="points3"/>
    <w:qFormat/>
    <w:rPr>
      <w:rFonts w:cs="Times New Roman"/>
    </w:rPr>
  </w:style>
  <w:style w:type="character" w:styleId="Points4">
    <w:name w:val="points4"/>
    <w:qFormat/>
    <w:rPr>
      <w:rFonts w:cs="Times New Roman"/>
    </w:rPr>
  </w:style>
  <w:style w:type="character" w:styleId="Points5">
    <w:name w:val="points5"/>
    <w:qFormat/>
    <w:rPr>
      <w:rFonts w:cs="Times New Roman"/>
    </w:rPr>
  </w:style>
  <w:style w:type="character" w:styleId="Points6">
    <w:name w:val="points6"/>
    <w:qFormat/>
    <w:rPr>
      <w:rFonts w:cs="Times New Roman"/>
    </w:rPr>
  </w:style>
  <w:style w:type="character" w:styleId="Points7">
    <w:name w:val="points7"/>
    <w:qFormat/>
    <w:rPr>
      <w:rFonts w:cs="Times New Roman"/>
    </w:rPr>
  </w:style>
  <w:style w:type="character" w:styleId="Points8">
    <w:name w:val="points8"/>
    <w:qFormat/>
    <w:rPr>
      <w:rFonts w:cs="Times New Roman"/>
    </w:rPr>
  </w:style>
  <w:style w:type="character" w:styleId="Points9">
    <w:name w:val="points9"/>
    <w:qFormat/>
    <w:rPr>
      <w:rFonts w:cs="Times New Roman"/>
    </w:rPr>
  </w:style>
  <w:style w:type="character" w:styleId="Points10">
    <w:name w:val="points10"/>
    <w:qFormat/>
    <w:rPr>
      <w:rFonts w:cs="Times New Roman"/>
    </w:rPr>
  </w:style>
  <w:style w:type="character" w:styleId="Rating">
    <w:name w:val="rating"/>
    <w:qFormat/>
    <w:rPr>
      <w:rFonts w:cs="Times New Roman"/>
    </w:rPr>
  </w:style>
  <w:style w:type="character" w:styleId="Finalrating">
    <w:name w:val="final-rating"/>
    <w:qFormat/>
    <w:rPr>
      <w:rFonts w:cs="Times New Roman"/>
    </w:rPr>
  </w:style>
  <w:style w:type="character" w:styleId="Reply">
    <w:name w:val="reply"/>
    <w:qFormat/>
    <w:rPr>
      <w:rFonts w:cs="Times New Roman"/>
    </w:rPr>
  </w:style>
  <w:style w:type="character" w:styleId="Notify">
    <w:name w:val="notify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Perex">
    <w:name w:val="perex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Rating0">
    <w:name w:val="rating0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2:26:00Z</dcterms:created>
  <dc:creator>Hašková Michala</dc:creator>
  <dc:description/>
  <cp:keywords/>
  <dc:language>en-US</dc:language>
  <cp:lastModifiedBy>Hladíková Iveta</cp:lastModifiedBy>
  <cp:lastPrinted>2018-02-09T14:10:00Z</cp:lastPrinted>
  <dcterms:modified xsi:type="dcterms:W3CDTF">2019-07-08T12:27:00Z</dcterms:modified>
  <cp:revision>3</cp:revision>
  <dc:subject/>
  <dc:title>Příloha</dc:title>
</cp:coreProperties>
</file>