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Rozdílová tabulka nebyla vzhledem k povaze navrhované změny po konzultaci s odborem kompatibility Úřadu vlády ČR vypracová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CF49E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36:00Z</dcterms:created>
  <dc:creator>Červená Renata JUDr.</dc:creator>
  <dc:description/>
  <dc:language>en-US</dc:language>
  <cp:lastModifiedBy>Bircher Barbora Mgr.</cp:lastModifiedBy>
  <dcterms:modified xsi:type="dcterms:W3CDTF">2019-07-01T14:36:00Z</dcterms:modified>
  <cp:revision>2</cp:revision>
  <dc:subject/>
  <dc:title/>
</cp:coreProperties>
</file>