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 w:val="32"/>
        </w:rPr>
      </w:pPr>
      <w:r>
        <w:rPr>
          <w:sz w:val="32"/>
        </w:rPr>
        <w:t>I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Předkládací zpráva</w:t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Na základě § 5b odst. 1 zákona č. 104/2000 Sb., o Státním fondu dopravní infrastruktury, ve znění pozdějších předpisů (dále jen „Zákon“) je Státní fond dopravní infrastruktury (dále jen „SFDI“) povinen sestavit po skončení rozpočtového roku roční účetní závěrku a výroční zprávu o činnosti SFDI a předložit ji prostřednictvím ministra k projednání vládě ČR a ke schválení Poslanecké sněmovně Parlamentu ČR do šesti měsíců po skončení rozpočtového roku.</w:t>
      </w:r>
    </w:p>
    <w:p>
      <w:pPr>
        <w:pStyle w:val="Normal"/>
        <w:spacing w:lineRule="auto" w:line="360" w:before="240" w:after="0"/>
        <w:jc w:val="both"/>
        <w:rPr>
          <w:szCs w:val="24"/>
        </w:rPr>
      </w:pPr>
      <w:r>
        <w:rPr/>
        <w:t xml:space="preserve">Výroční zpráva o činnosti SFDI za rok 2018, jejíž součástí je i roční účetní závěrka, podává ucelené informace o činnosti, financování a hospodaření SFDI v roce 2018. </w:t>
      </w:r>
      <w:r>
        <w:rPr>
          <w:szCs w:val="24"/>
        </w:rPr>
        <w:t xml:space="preserve">Obsahuje základní charakteristiku SFDI, detailní rozbor příjmů, výdajů </w:t>
      </w:r>
      <w:r>
        <w:rPr/>
        <w:t xml:space="preserve">a jejich plnění v obou účetně oddělených okruzích, ve kterých má SFDI povinnost dle Zákona hospodařit, aby byly samostatně sledovány náklady na vlastní činnost od ostatních činností SFDI. </w:t>
      </w:r>
      <w:r>
        <w:rPr>
          <w:szCs w:val="24"/>
        </w:rPr>
        <w:t xml:space="preserve">Materiál popisuje a hodnotí všechny klíčové činnosti SFDI v roce 2018. </w:t>
      </w:r>
      <w:r>
        <w:rPr/>
        <w:t>Roční účetní závěrka SFDI je v souladu se Zákonem ověřena nezávislým auditorem.</w:t>
      </w:r>
    </w:p>
    <w:p>
      <w:pPr>
        <w:pStyle w:val="Normal"/>
        <w:spacing w:lineRule="auto" w:line="360" w:before="240" w:after="0"/>
        <w:jc w:val="both"/>
        <w:rPr/>
      </w:pPr>
      <w:r>
        <w:rPr/>
        <w:t>Návrh výroční zprávy byl předložen k projednání Vládě České republiky. Vláda tento materiál projednala na svém zasedání dne 17. června 2019 a přijala k němu usnesení č. 437. V souladu s tímto usnesením předkládá ministr dopravy materiál ke schválení Poslanecké sněmovně Parlamentu České republiky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GotTDemCon">
    <w:altName w:val="Courier New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FranklinGotTDemCon;Courier New" w:hAnsi="FranklinGotTDemCon;Courier New" w:eastAsia="FranklinGotTDemCon;Courier New" w:cs="FranklinGotTDemCon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NormlnrozpoetChar">
    <w:name w:val="normální rozpočet Char"/>
    <w:qFormat/>
    <w:rPr>
      <w:rFonts w:eastAsia="FranklinGotTDemCon;Courier Ne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yl1Char">
    <w:name w:val="Styl1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9">
    <w:name w:val="xl29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spacing w:lineRule="auto" w:line="3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ind w:firstLine="68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1134" w:leader="none"/>
        <w:tab w:val="left" w:pos="2268" w:leader="none"/>
        <w:tab w:val="left" w:pos="3402" w:leader="none"/>
        <w:tab w:val="decimal" w:pos="4536" w:leader="none"/>
      </w:tabs>
      <w:jc w:val="both"/>
    </w:pPr>
    <w:rPr>
      <w:rFonts w:ascii="FranklinGotTDemCon;Courier New" w:hAnsi="FranklinGotTDemCon;Courier New" w:eastAsia="FranklinGotTDemCon;Courier New" w:cs="FranklinGotTDemCon;Courier New"/>
      <w:sz w:val="20"/>
      <w:lang w:val="en-US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  <w:tab w:val="left" w:pos="7200" w:leader="none"/>
      </w:tabs>
      <w:spacing w:lineRule="auto" w:line="360"/>
      <w:jc w:val="both"/>
    </w:pPr>
    <w:rPr>
      <w:rFonts w:eastAsia="FranklinGotTDemCon;Courier New"/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12:00Z</dcterms:created>
  <dc:creator>PC1600</dc:creator>
  <dc:description/>
  <cp:keywords/>
  <dc:language>en-US</dc:language>
  <cp:lastModifiedBy>Svobodová Johana Ing.</cp:lastModifiedBy>
  <cp:lastPrinted>2018-06-04T15:01:00Z</cp:lastPrinted>
  <dcterms:modified xsi:type="dcterms:W3CDTF">2019-06-19T08:53:00Z</dcterms:modified>
  <cp:revision>4</cp:revision>
  <dc:subject/>
  <dc:title>Státní fond dopravní infrastruktury</dc:title>
</cp:coreProperties>
</file>