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oponentní  zpráv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8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skupiny poslanců rozpočtového výboru k vládnímu návrhu zákona o státním dluhopisovém programu na úhradu ztráty Konsolidační banky Praha, státního peněžního ústavu, za rok 1998 (tisk 363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náměstka ministra financí E. Janoty, zpravodajské zprávě posl. M. Kocourka a po rozpravě menšina poslanců rozpočtového výboru Poslanecké sněmovny Parlamentu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>
          <w:spacing w:val="-3"/>
        </w:rPr>
      </w:pPr>
      <w:r>
        <w:rPr>
          <w:spacing w:val="-3"/>
        </w:rPr>
        <w:t>I.</w:t>
        <w:tab/>
        <w:t>d o p o r u č u j e   Poslanecké sněmovně, aby vládní návrh zákona o státním dluhopisovém programu na úhradu ztráty Konsolidační banky Praha, státního peněžního ústavu, za rok 1998 (tisk 363) ve druhém čtení zamítla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posl. M. Kocourka, aby s oponentní zprávou menšiny seznámil Poslaneckou sněmovnu Parlamentu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Radim  CHYTKA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ibor  JEŽ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 KOCOUR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jc w:val="center"/>
        <w:rPr/>
      </w:pPr>
      <w:r>
        <w:rPr/>
        <w:t>Jiří  PATOČKA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Miroslava  NĚMCOVÁ v.r.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caps/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3:25:00Z</dcterms:created>
  <dc:creator>Kocourek,Menoušková,Závodská</dc:creator>
  <dc:description/>
  <cp:keywords>178 380 Zpráva vlády dluhová služba oponentní zrpáva</cp:keywords>
  <dc:language>en-US</dc:language>
  <cp:lastModifiedBy>Kancelář Posl. sněmovny</cp:lastModifiedBy>
  <cp:lastPrinted>1999-11-24T10:02:00Z</cp:lastPrinted>
  <dcterms:modified xsi:type="dcterms:W3CDTF">1999-11-24T09:02:00Z</dcterms:modified>
  <cp:revision>8</cp:revision>
  <dc:subject/>
  <dc:title>178,380,Zpráva vlády,dluhová služba,oponentní zpráva</dc:title>
</cp:coreProperties>
</file>