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1. schůze dne 18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>
          <w:spacing w:val="-3"/>
        </w:rPr>
        <w:t>ke Zprávě vlády o stavu a vývoji dluhové služby a poskytnutých státních zárukách  (tisk 380)</w:t>
      </w:r>
      <w:r>
        <w:rPr/>
        <w:t xml:space="preserve"> 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M. 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jc w:val="both"/>
        <w:rPr>
          <w:spacing w:val="-3"/>
        </w:rPr>
      </w:pPr>
      <w:r>
        <w:rPr/>
        <w:t>I.</w:t>
        <w:tab/>
        <w:t>b e r e    n a   v ě d o m í   Zprávu vlády o stavu a vývoji dluhové služby a poskytnutých státních zárukách (tisk 380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k o n s t a t u j e  , že vláda nepředložila zprávu Poslanecké sněmovně včas v termínu 31. května 1999 (podle usnesení PSP č. 97/1998, bod V.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d o p o r u č u j e   Poslanecké sněmovně, aby přijala následující usnes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„</w:t>
      </w:r>
      <w:r>
        <w:rPr>
          <w:rFonts w:cs="Times New Roman" w:ascii="Times New Roman" w:hAnsi="Times New Roman"/>
          <w:i/>
          <w:spacing w:val="-3"/>
          <w:sz w:val="24"/>
        </w:rPr>
        <w:t>Poslanecká sněmovna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709" w:firstLine="11"/>
        <w:jc w:val="both"/>
        <w:rPr>
          <w:i/>
          <w:i/>
          <w:spacing w:val="-3"/>
        </w:rPr>
      </w:pPr>
      <w:r>
        <w:rPr>
          <w:i/>
        </w:rPr>
        <w:t>b e r e    n a   v ě d o m í   Zprávu vlády o stavu a vývoji dluhové služby a poskytnutých státních zárukách (tisk 380).“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ind w:left="720" w:hanging="720"/>
        <w:rPr/>
      </w:pPr>
      <w:r>
        <w:rPr/>
        <w:t>IV.</w:t>
        <w:tab/>
        <w:t>z 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Martin   KOCOUREK v.r.</w:t>
        <w:tab/>
        <w:tab/>
        <w:tab/>
        <w:tab/>
        <w:tab/>
        <w:tab/>
        <w:t>Jaroslav 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ind w:left="720" w:hanging="720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0:35:00Z</dcterms:created>
  <dc:creator>Kocourek,Menoušková,Závodská</dc:creator>
  <dc:description/>
  <cp:keywords>178 380 Zpráva vlády dluhová služba</cp:keywords>
  <dc:language>en-US</dc:language>
  <cp:lastModifiedBy>Kancelář Posl. sněmovny</cp:lastModifiedBy>
  <cp:lastPrinted>1999-11-18T15:13:00Z</cp:lastPrinted>
  <dcterms:modified xsi:type="dcterms:W3CDTF">1999-11-18T14:13:00Z</dcterms:modified>
  <cp:revision>7</cp:revision>
  <dc:subject/>
  <dc:title>178,380,Zpráva vlády,dluhová služba</dc:title>
</cp:coreProperties>
</file>