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8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 xml:space="preserve">k vládnímu návrhu zákona, </w:t>
      </w:r>
      <w:r>
        <w:rPr/>
        <w:t>kterým se mění zákon č. 229/1992 Sb., o komoditních burzách, ve znění pozdějších předpisů, zákon č. 591/1992 Sb., o cenných papírech, ve znění pozdějších předpisů a zákon č. 214/1992 Sb., o burze cenných papírů, ve znění pozdějších předpisů (tisk 31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průmyslu a obchodu Z. Vorlíčka, zpravodajské zprávě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/>
        <w:t>I.</w:t>
        <w:tab/>
        <w:t>d o p o r u č u j e   Poslanecké sněmovně  Parlamentu, aby s vládním návrhem zákona, kterým se mění zákon č. 229/1992 Sb., o komoditních burzách, ve znění pozdějších předpisů, zákon č. 591/1992 Sb., o cenných papírech, ve znění pozdějších předpisů a zákon č. 214/1992 Sb., o burze cenných papírů, ve znění pozdějších předpisů (tisk 316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 xml:space="preserve">v y s l o v i l a   s o u h l a s </w:t>
      </w:r>
      <w:r>
        <w:rPr>
          <w:rFonts w:cs="Times New Roman" w:ascii="Times New Roman" w:hAnsi="Times New Roman"/>
          <w:sz w:val="24"/>
        </w:rPr>
        <w:tab/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9:28:00Z</dcterms:created>
  <dc:creator>Kocourek, Menoušková</dc:creator>
  <dc:description/>
  <cp:keywords>134 ČNB zprava inflace Tošovský</cp:keywords>
  <dc:language>en-US</dc:language>
  <cp:lastModifiedBy>Kancelář Posl. sněmovny</cp:lastModifiedBy>
  <cp:lastPrinted>1999-11-18T11:23:00Z</cp:lastPrinted>
  <dcterms:modified xsi:type="dcterms:W3CDTF">1999-11-18T10:23:00Z</dcterms:modified>
  <cp:revision>7</cp:revision>
  <dc:subject/>
  <dc:title>134, Zpráva ČNB, Tošovský</dc:title>
</cp:coreProperties>
</file>