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22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22. schůze rozpočtového výboru se koná dne 24. listopadu 1999 </w:t>
      </w:r>
      <w:r>
        <w:rPr>
          <w:rFonts w:cs="Times New Roman" w:ascii="Times New Roman" w:hAnsi="Times New Roman"/>
          <w:sz w:val="24"/>
        </w:rPr>
        <w:t xml:space="preserve">v budově Poslanecké sněmovny, Sněmovní 4, Praha 1, místnost č. 111/Sněmovna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POŘADU:</w:t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ředa 24. listopadu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Pavla"/>
        <w:rPr>
          <w:spacing w:val="0"/>
        </w:rPr>
      </w:pPr>
      <w:r>
        <w:rPr>
          <w:spacing w:val="0"/>
        </w:rPr>
        <w:t>1.</w:t>
        <w:tab/>
        <w:t>Zpráva vlády o plnění státního rozpočtu České republiky za I. pololetí 1999 (tisk 3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Zkladntextodsazen2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>Vládní návrh zákona, kterým se mění zákon č. 587/1992 Sb., o spotřebních daních, ve      znění pozdějších předpisů, a některé další zákony (tisk 367) – doprojednání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lang w:val="cs-CZ"/>
        </w:rPr>
        <w:t>3.</w:t>
        <w:tab/>
        <w:t>Návrh poslanců Jana Grůzy a dalších na vydání zákona, kterým se mění zákon České národní rady č. 587/1992 Sb., o spotřebních daních, ve znění pozdějších předpisů (tisk 249)- doprojednání</w:t>
      </w:r>
    </w:p>
    <w:p>
      <w:pPr>
        <w:pStyle w:val="Pavla"/>
        <w:suppressAutoHyphens w:val="false"/>
        <w:ind w:left="709" w:hanging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4.</w:t>
        <w:tab/>
        <w:t>Návrh poslance Jaroslava Palase na vydání zákona, kterým se mění zákon č. 587/1992 Sb., o spotřebních daních, ve znění pozdějších předpisů (tisk 255) – doprojednání</w:t>
      </w:r>
    </w:p>
    <w:p>
      <w:pPr>
        <w:pStyle w:val="Pavla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L. Ježek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 00 hodin</w:t>
      </w:r>
    </w:p>
    <w:p>
      <w:pPr>
        <w:pStyle w:val="Zkladntextodsazen2"/>
        <w:rPr/>
      </w:pPr>
      <w:r>
        <w:rPr/>
        <w:t xml:space="preserve"> </w:t>
      </w:r>
      <w:r>
        <w:rPr/>
        <w:t>5.</w:t>
        <w:tab/>
        <w:t>Vládní návrh zákona, kterým se mění zákon České národní rady č. 588/1992 Sb., o dani z přidané hodnoty, ve znění pozdějších předpisů  (tisk 337) – doprojednání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rPr/>
      </w:pPr>
      <w:r>
        <w:rPr/>
        <w:t xml:space="preserve"> </w:t>
      </w:r>
      <w:r>
        <w:rPr/>
        <w:t>6.</w:t>
        <w:tab/>
        <w:t>Návrh poslanců Zdeňka Kořistky a dalších na vydání zákona, kterým se mění zákon České národní rady č. 588/1992 Sb., o dani z přidané hodnoty, ve znění pozdějších předpisů   (tisk 298) - doprojednání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7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9.</w:t>
        <w:tab/>
        <w:t>Sdělení předsedy, různé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>Návrh termínu a pořadu další schůze výbor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00 hodin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>11.</w:t>
        <w:tab/>
        <w:t>Vládní návrh Státního rozpočtu České republiky na rok 2000 (tisk ) - příprava usnesení k 1. čtení v Poslanecké sněmovně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05" w:hanging="705"/>
        <w:rPr/>
      </w:pPr>
      <w:r>
        <w:rPr/>
        <w:t>12.</w:t>
        <w:tab/>
        <w:t xml:space="preserve">Harmonogram projednávání státního rozpočtu na rok 2000 v Poslanecké sněmovně a jejích orgánech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0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13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Roční účetní závěrka a výroční zpráva Fondu národního majetku České republiky za rok 1998 (tisk 41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 a FN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6:56:00Z</dcterms:created>
  <dc:creator>Tlustý,Jelínek,Závodská</dc:creator>
  <dc:description/>
  <cp:keywords>0161 Moravia banka ČNB</cp:keywords>
  <dc:language>en-US</dc:language>
  <cp:lastModifiedBy>Kancelář Posl. sněmovny</cp:lastModifiedBy>
  <cp:lastPrinted>1999-11-18T14:20:00Z</cp:lastPrinted>
  <dcterms:modified xsi:type="dcterms:W3CDTF">1999-11-23T12:56:00Z</dcterms:modified>
  <cp:revision>7</cp:revision>
  <dc:subject/>
  <dc:title>0161,Moravia banka,ČNB, [rv]</dc:title>
</cp:coreProperties>
</file>