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 . schůze dne 17. listopadu 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 Zprávě vlády  - Střednědobý fiskální výhled na období let 2000 – 2005 (tisk 38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Mládka 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720" w:hanging="720"/>
        <w:jc w:val="both"/>
        <w:rPr/>
      </w:pPr>
      <w:r>
        <w:rPr/>
        <w:t>I.</w:t>
        <w:tab/>
        <w:t xml:space="preserve">b e r e     Zprávu vlády  - Střednědobý fiskální výhled na období let 2000 – 2005 (tisk 382)     </w:t>
      </w:r>
      <w:r>
        <w:rPr>
          <w:spacing w:val="-3"/>
        </w:rPr>
        <w:t>n a   v ě d o m í  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.</w:t>
        <w:tab/>
        <w:t>d o p o r u č u j e    Poslanecké sněmovně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</w:t>
      </w:r>
      <w:r>
        <w:rPr>
          <w:rFonts w:cs="Times New Roman" w:ascii="Times New Roman" w:hAnsi="Times New Roman"/>
          <w:i/>
          <w:sz w:val="24"/>
        </w:rPr>
        <w:t xml:space="preserve"> bere Zprávu vlády  - Střednědobý fiskální výhled na období let 2000 – 2005 (tisk 382) </w:t>
      </w:r>
      <w:r>
        <w:rPr>
          <w:rFonts w:cs="Times New Roman" w:ascii="Times New Roman" w:hAnsi="Times New Roman"/>
          <w:i/>
          <w:spacing w:val="-3"/>
          <w:sz w:val="24"/>
        </w:rPr>
        <w:t>na vědomí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right" w:pos="709" w:leader="none"/>
          <w:tab w:val="right" w:pos="1276" w:leader="none"/>
          <w:tab w:val="right" w:pos="1843" w:leader="none"/>
          <w:tab w:val="right" w:pos="2268" w:leader="none"/>
          <w:tab w:val="right" w:pos="2835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enter" w:pos="720" w:leader="none"/>
          <w:tab w:val="center" w:pos="4512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7:24:00Z</dcterms:created>
  <dc:creator>Kocourek, Menoušková</dc:creator>
  <dc:description/>
  <cp:keywords>134 ČNB zprava inflace Tošovský</cp:keywords>
  <dc:language>en-US</dc:language>
  <cp:lastModifiedBy>Kancelář Posl. sněmovny</cp:lastModifiedBy>
  <cp:lastPrinted>1999-11-17T18:32:00Z</cp:lastPrinted>
  <dcterms:modified xsi:type="dcterms:W3CDTF">1999-11-24T09:01:00Z</dcterms:modified>
  <cp:revision>7</cp:revision>
  <dc:subject/>
  <dc:title>134, Zpráva ČNB, Tošovský</dc:title>
</cp:coreProperties>
</file>