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 Zprávě ČNB o inflaci za 3. čtvrtlet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člena bankovní rady ČNB M. Hrnčíře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materiál „Zpráva o inflaci za 3. čtvrtletí 1999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p o v a ž u j e   předložený materiál „Zpráva o inflaci za 3. čtvrtletí 1999“  za zprávu České národní banky o měnovém vývoji za 3. čtvrtletí 1999 ze zákona o ČNB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 o p o r u č u j e  ČNB, aby zprávu o měnovém vývoji (o inflaci) za pololetí předkládala v dostatečném předstihu všem poslancům Poslanecké sněmovny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.</w:t>
        <w:tab/>
        <w:t xml:space="preserve">d o p o r u č u j e   Poslanecké sněmovně, ab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a)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 bere na vědomí Informaci rozpočtového výboru o projednání  Zprávy České národní banky  o inflaci za 3. čtvrtletí 1999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b) projednala informaci rozpočtového výboru  ke Zprávě ČNB o inflaci za 3. čtvrtletí 1999 současně s informací za 1. pololetí 1999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 KOCOUREK v.r.</w:t>
        <w:tab/>
        <w:tab/>
        <w:tab/>
        <w:tab/>
        <w:tab/>
        <w:tab/>
        <w:t>Jaroslav 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7:11:00Z</dcterms:created>
  <dc:creator>Kocourek,Menoušková,Závodská</dc:creator>
  <dc:description/>
  <cp:keywords>174 ČNB inflace za 3. čtvrtletí 99</cp:keywords>
  <dc:language>en-US</dc:language>
  <cp:lastModifiedBy>Kancelář Posl. sněmovny</cp:lastModifiedBy>
  <cp:lastPrinted>1999-11-18T09:49:00Z</cp:lastPrinted>
  <dcterms:modified xsi:type="dcterms:W3CDTF">1999-11-18T08:49:00Z</dcterms:modified>
  <cp:revision>8</cp:revision>
  <dc:subject/>
  <dc:title>174,ČNB,inflace za 3. čtvrtletí 99</dc:title>
</cp:coreProperties>
</file>