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Pavla Němce, Vladimíra Doležala a dalších na vydání zákona, kterým se mění a doplňuje zákon České národní rady č. 16/1993 Sb., o dani silniční, ve znění pozdějších předpisů  (tisk 33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ance V. Doležala,  zpravodajské zprávě posl. B. Sobot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s návrhem </w:t>
      </w:r>
      <w:r>
        <w:rPr>
          <w:rFonts w:cs="Times New Roman" w:ascii="Times New Roman" w:hAnsi="Times New Roman"/>
          <w:sz w:val="24"/>
        </w:rPr>
        <w:t>poslanců Pavla Němce, Vladimíra Doležala a dalších na vydání zákona, kterým se mění a doplňuje zákon České národní rady č. 16/1993 Sb., o dani silniční, ve znění pozdějších předpisů  (tisk 333)</w:t>
      </w:r>
      <w:r>
        <w:rPr>
          <w:rFonts w:cs="Times New Roman" w:ascii="Times New Roman" w:hAnsi="Times New Roman"/>
          <w:spacing w:val="-3"/>
          <w:sz w:val="24"/>
        </w:rPr>
        <w:t>,  v y s l o v i l a   s o u h l a s   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Čl. I bod 3 nově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„3. V § 6 odstavce 3 až 9 znějí:</w:t>
      </w:r>
    </w:p>
    <w:p>
      <w:pPr>
        <w:pStyle w:val="BodyTextIndent3"/>
        <w:ind w:left="720" w:hanging="0"/>
        <w:rPr/>
      </w:pPr>
      <w:r>
        <w:rPr/>
        <w:t>(3) Roční sazba daně se zjistí pro každé jednotlivé vozidlo podle údajů uvedených v technických dokladech k vozidlu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Indent3"/>
        <w:ind w:left="710" w:hanging="0"/>
        <w:rPr/>
      </w:pPr>
      <w:r>
        <w:rPr/>
        <w:t>(4) V případě podle § 4 odst. 2 písm. a) činí sazba daně 25 Kč za každý den použití osobního automobilu nebo jeho přípojného vozidla, je-li to pro poplatníka (zaměstnavatele) výhodnější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ind w:left="710" w:hanging="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5) Sazba daně podle odstavce 2 se snižuje o 25 % u vozidel, která jsou podle údajů zapsaných v technickém průkazu určena pro činnosti výrobní povahy v rostlinné výrobě podle Standardní klasifikace produkce ČSÚ, kód 01.41.11. Práce výrobní povahy v rostlinné výrobě, je-li poplatníkem daně osoba provozující zemědělskou výrobu.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10" w:hanging="0"/>
        <w:rPr>
          <w:color w:val="000000"/>
        </w:rPr>
      </w:pPr>
      <w:r>
        <w:rPr>
          <w:color w:val="000000"/>
        </w:rPr>
        <w:t>(6) U vozidel, u nichž údaj v technickém průkazu vozidla nebo v samostatném dokladu vydaném výrobcem vozidla či jeho pověřeným zástupcem (akreditovaným dovozcem) osvědčuje, že vozidla splňují limity úrovně Euro 2 uvedené v příloze k tomuto zákonu stanovené předpisy EHK OSN 49-02 B (direktiva EU/EHS 91/542 B, EU/EHS 96/1), EHK OSN 83-03 B,C (direktiva EU/EHS 94/12) a EHK OSN 83-04 B,C (EU/EHS 96/44, EU/EHS 96/69), se sazba daně podle odstavců 1 a 2 snižuje o 25% do 31. 12. 2001. U jednoho vozidla nelze použít současně snížení sazby daně podle tohoto odstavce a odstavce 5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10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(7) U vozidel, u nichž údaj v technickém průkazu vozidla nebo v samostatném dokladu vydaném výrobcem vozidla či jeho pověřeným zástupcem (akreditovaným dovozcem) osvědčuje, že vozidla splňují limity úrovně Euro 3 uvedené v příloze k tomuto zákonu stanovené předpisy EU/EHS 98/69 pro vozidla o celkové hmotnosti do 3,5 tuny a odpov</w:t>
      </w:r>
      <w:r>
        <w:rPr>
          <w:color w:val="000000"/>
          <w:sz w:val="24"/>
        </w:rPr>
        <w:t>í</w:t>
      </w:r>
      <w:r>
        <w:rPr>
          <w:rFonts w:cs="Times New Roman" w:ascii="Times New Roman" w:hAnsi="Times New Roman"/>
          <w:color w:val="000000"/>
          <w:sz w:val="24"/>
        </w:rPr>
        <w:t>dajícími předpisy pro vozidla o celkové hmotnosti nad 3,5 tuny, se sazba daně podle odstavců 1 a 2 snižuje o 50 % do 31. 12. 2001, počínaje 1.1.2002 se u těchto vozidel sazba daně podle odstavců 1 a 2 snižuje o 25%. U jednoho vozidla nelze použít současně</w:t>
      </w:r>
      <w:r>
        <w:rPr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nížení sazby daně podle tohoto odstavce a odstavce 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1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8) Snížení podle odstavců 6 a 7 se u jednoho poplatníka vztahuje na počet návěsů odpovídající počtu tahačů splňujících podmínky pro toto snížení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 w:val="false"/>
        <w:ind w:left="710" w:hanging="0"/>
        <w:jc w:val="both"/>
        <w:rPr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9) Nárok na snížení podle odstavců 6 a 7 u vozidel evidovaných v zahraničí prokáže poplatník potvrzením nebo jiným dokladem vydaným výrobcem vozidla."</w:t>
      </w:r>
    </w:p>
    <w:p>
      <w:pPr>
        <w:pStyle w:val="Normal"/>
        <w:widowControl w:val="fals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ohumil  SOBOTKA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firstLine="350"/>
      <w:jc w:val="both"/>
    </w:pPr>
    <w:rPr>
      <w:rFonts w:ascii="Times New Roman" w:hAnsi="Times New Roman" w:cs="Times New Roman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4:44:00Z</dcterms:created>
  <dc:creator>Sobotka,Závodská</dc:creator>
  <dc:description/>
  <cp:keywords>333 Němec Doležal daň silniční</cp:keywords>
  <dc:language>en-US</dc:language>
  <cp:lastModifiedBy>Kancelář Posl. sněmovny</cp:lastModifiedBy>
  <cp:lastPrinted>1999-11-17T15:49:00Z</cp:lastPrinted>
  <dcterms:modified xsi:type="dcterms:W3CDTF">1999-11-24T08:59:00Z</dcterms:modified>
  <cp:revision>7</cp:revision>
  <dc:subject/>
  <dc:title>333,Němec,Doležal,daň silniční</dc:title>
</cp:coreProperties>
</file>