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7. listopadu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  <w:t>k vládnímu návrhu zákona, kterým se mění zákon č. 500/1990 Sb., o působnosti orgánů České republiky ve věcech převodů vlastnictví státu k některým věcem na jiné právnické nebo fyzické osoby, ve znění pozdějších předpisů (tisk 32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ístopředsedy vlády a ministra práce a sociálních věcí V.  Špidly, zpravodajské zprávě posl. M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>
          <w:spacing w:val="-3"/>
        </w:rPr>
        <w:t>I.</w:t>
        <w:tab/>
        <w:t xml:space="preserve">d o p o r u č u j e    Poslanecké sněmovně  Parlamentu, aby s </w:t>
      </w:r>
      <w:r>
        <w:rPr/>
        <w:t>vládním návrhem zákona, kterým se mění zákon č. 500/1990 Sb., o působnosti orgánů České republiky ve věcech převodů vlastnictví státu k některým věcem na jiné právnické nebo fyzické osoby, ve znění pozdějších předpisů (tisk 320)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        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4:39:00Z</dcterms:created>
  <dc:creator>Sobotka,Závodská</dc:creator>
  <dc:description/>
  <cp:keywords>333 Němec Doležal daň silniční</cp:keywords>
  <dc:language>en-US</dc:language>
  <cp:lastModifiedBy>Kancelář Posl. sněmovny</cp:lastModifiedBy>
  <cp:lastPrinted>1999-11-17T15:42:00Z</cp:lastPrinted>
  <dcterms:modified xsi:type="dcterms:W3CDTF">1999-11-18T07:16:00Z</dcterms:modified>
  <cp:revision>5</cp:revision>
  <dc:subject/>
  <dc:title>333,Němec,Doležal,daň silniční</dc:title>
</cp:coreProperties>
</file>