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Heading1"/>
        <w:rPr/>
      </w:pPr>
      <w:r>
        <w:rPr/>
        <w:t>17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1. schůze dne  17. listopadu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ind w:left="0" w:hanging="0"/>
        <w:rPr>
          <w:spacing w:val="-3"/>
        </w:rPr>
      </w:pPr>
      <w:r>
        <w:rPr>
          <w:spacing w:val="-3"/>
        </w:rPr>
        <w:t xml:space="preserve">k návrhu poslanců </w:t>
      </w:r>
      <w:r>
        <w:rPr/>
        <w:t xml:space="preserve">Ivana Pilipa a dalších na vydání zákona, kterým se mění zákon České národní rady č. 576/1990 Sb., o pravidlech hospodaření s rozpočtovými prostředky České republiky a obcí v České republice (rozpočtová pravidla republiky), ve znění zákona České národní rady č. 579/1991 Sb., zákona České národní rady č. 166/1992 Sb., zákona České národní rady č. 321/1992 Sb., České národní rady č.  10/1993 Sb., zákona č. 189/1993 Sb., zákona č. 57/1995 Sb., zákona č. 154/1995 Sb., zákona č. 160/1995 Sb. a zákona č. 160/1997 Sb. (tisk 313) 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ů posl. L. Korbela, zpravodajské zprávě posl. J. Václav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ind w:left="720" w:hanging="720"/>
        <w:rPr>
          <w:spacing w:val="-3"/>
        </w:rPr>
      </w:pPr>
      <w:r>
        <w:rPr>
          <w:spacing w:val="-3"/>
        </w:rPr>
        <w:t>I.</w:t>
        <w:tab/>
        <w:t>p ř e r u š u j e   projednávání tohoto bodu do doby projednávání vládního návrhu zákona o rozpočtových pravidlech republiky;</w:t>
      </w:r>
    </w:p>
    <w:p>
      <w:pPr>
        <w:pStyle w:val="Zkladntextodsazen2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Zkladntextodsazen2"/>
        <w:ind w:left="720" w:hanging="720"/>
        <w:rPr>
          <w:spacing w:val="-3"/>
        </w:rPr>
      </w:pPr>
      <w:r>
        <w:rPr>
          <w:spacing w:val="-3"/>
        </w:rPr>
        <w:t>II.</w:t>
        <w:tab/>
        <w:t xml:space="preserve">d o p o r u č u j e    Poslanecké sněmovně  Parlamentu, </w:t>
      </w:r>
      <w:r>
        <w:rPr>
          <w:spacing w:val="-3"/>
          <w:lang w:val="en-GB"/>
        </w:rPr>
        <w:t>aby návrh</w:t>
      </w:r>
      <w:r>
        <w:rPr/>
        <w:t xml:space="preserve"> </w:t>
      </w:r>
      <w:r>
        <w:rPr>
          <w:spacing w:val="-3"/>
        </w:rPr>
        <w:t xml:space="preserve">poslanců </w:t>
      </w:r>
      <w:r>
        <w:rPr/>
        <w:t xml:space="preserve">Ivana Pilipa a dalších na vydání zákona, kterým se mění zákon České národní rady č. 576/1990 Sb., o pravidlech hospodaření s rozpočtovými prostředky České republiky a obcí v České republice (rozpočtová pravidla republiky), ve znění zákona České národní rady č. 579/1991 Sb., zákona České národní rady č. 166/1992 Sb., zákona České národní rady č. 321/1992 Sb., České národní rady č.  10/1993 Sb., zákona č. 189/1993 Sb., zákona č. 57/1995 Sb., zákona č. 154/1995 Sb., zákona č. 160/1995 Sb. a zákona č. 160/1997 Sb. (tisk 313), projednala společně s vládním návrhem zákona o rozpočtových pravidlech republiky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Jiří  VÁCLAVEK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>ověřovatel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spacing w:val="-3"/>
      <w:sz w:val="28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8:17:00Z</dcterms:created>
  <dc:creator>Václavek,Závodská</dc:creator>
  <dc:description/>
  <cp:keywords>171 313 Pilip rozpočtová pravidla</cp:keywords>
  <dc:language>en-US</dc:language>
  <cp:lastModifiedBy>Kancelář Posl. sněmovny</cp:lastModifiedBy>
  <cp:lastPrinted>1999-11-17T11:49:00Z</cp:lastPrinted>
  <dcterms:modified xsi:type="dcterms:W3CDTF">1999-11-17T10:49:00Z</dcterms:modified>
  <cp:revision>10</cp:revision>
  <dc:subject/>
  <dc:title>171,313,Pilip,rozpočtová pravidla</dc:title>
</cp:coreProperties>
</file>