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1. schůze dne  17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 záměru uskutečnit zahraniční cesty a přijetí v roce 2000 a záměru přijmout zahraniční delegace v roce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 předsedy výboru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rPr/>
      </w:pPr>
      <w:r>
        <w:rPr/>
        <w:t>I.</w:t>
        <w:tab/>
        <w:t>s c h v a l u j e    záměr v roce 2000 uskutečnit zahraniční cesty a přijmout zahraniční delegace podle přílohy tohoto usnesení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ředsedu výboru, aby s tímto usnesením seznámil organizační výbor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>předseda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5"/>
        <w:rPr/>
      </w:pPr>
      <w:r>
        <w:rPr/>
        <w:t>Příloha usnesení RV č.  169</w:t>
      </w:r>
    </w:p>
    <w:p>
      <w:pPr>
        <w:pStyle w:val="Normal"/>
        <w:jc w:val="right"/>
        <w:rPr>
          <w:smallCaps/>
          <w:sz w:val="21"/>
          <w:u w:val="single"/>
        </w:rPr>
      </w:pPr>
      <w:r>
        <w:rPr>
          <w:smallCaps/>
          <w:sz w:val="21"/>
          <w:u w:val="single"/>
        </w:rPr>
      </w:r>
    </w:p>
    <w:p>
      <w:pPr>
        <w:pStyle w:val="Heading6"/>
        <w:rPr>
          <w:smallCaps/>
        </w:rPr>
      </w:pPr>
      <w:r>
        <w:rPr>
          <w:smallCaps/>
        </w:rPr>
        <w:t>záměr na vyslání delegací rozpočtového výboru PSP do zahraničí v r. 2000</w:t>
      </w:r>
    </w:p>
    <w:p>
      <w:pPr>
        <w:pStyle w:val="Normal"/>
        <w:jc w:val="center"/>
        <w:rPr>
          <w:rFonts w:ascii="Times New Roman" w:hAnsi="Times New Roman" w:cs="Times New Roman"/>
          <w:smallCaps/>
          <w:sz w:val="21"/>
        </w:rPr>
      </w:pPr>
      <w:r>
        <w:rPr>
          <w:rFonts w:cs="Times New Roman" w:ascii="Times New Roman" w:hAnsi="Times New Roman"/>
          <w:smallCaps/>
          <w:sz w:val="21"/>
        </w:rPr>
      </w:r>
    </w:p>
    <w:p>
      <w:pPr>
        <w:pStyle w:val="Normal"/>
        <w:rPr>
          <w:rFonts w:ascii="Times New Roman" w:hAnsi="Times New Roman" w:cs="Times New Roman"/>
          <w:smallCaps/>
          <w:sz w:val="21"/>
        </w:rPr>
      </w:pPr>
      <w:r>
        <w:rPr>
          <w:rFonts w:cs="Times New Roman" w:ascii="Times New Roman" w:hAnsi="Times New Roman"/>
          <w:smallCaps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tbl>
      <w:tblPr>
        <w:tblW w:w="14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992"/>
        <w:gridCol w:w="1417"/>
        <w:gridCol w:w="2127"/>
        <w:gridCol w:w="5528"/>
        <w:gridCol w:w="1418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očet a jména poslanc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Termí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Doba pobytu v zahraničí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Země/Organ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 xml:space="preserve">Zdůvodně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Náklady PSP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celý výb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loven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right="780" w:hanging="36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na základě dopisu předsedy výboru pro rozpočet a finance NR SR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780" w:hanging="36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ravidelně probíhající  nadstandardní společná jednání</w:t>
            </w:r>
          </w:p>
          <w:p>
            <w:pPr>
              <w:pStyle w:val="Normal"/>
              <w:ind w:right="780" w:hanging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lustý</w:t>
            </w:r>
          </w:p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+ 3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lang w:val="cs-CZ"/>
              </w:rPr>
            </w:pPr>
            <w:r>
              <w:rPr>
                <w:rFonts w:cs="Times New Roman" w:ascii="Times New Roman" w:hAnsi="Times New Roman"/>
                <w:sz w:val="21"/>
                <w:lang w:val="cs-C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 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Maďar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eciproční návště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Tlustý 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áclavek, Kuneš Urban, Recman,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1"/>
              </w:rPr>
            </w:pPr>
            <w:r>
              <w:rPr>
                <w:rFonts w:cs="Times New Roman" w:ascii="Times New Roman" w:hAnsi="Times New Roman"/>
                <w:b w:val="false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 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ol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eciproční návště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ust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 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RN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eciproční návště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10 poslanců</w:t>
            </w:r>
          </w:p>
          <w:p>
            <w:pPr>
              <w:pStyle w:val="Heading4"/>
              <w:rPr/>
            </w:pPr>
            <w:r>
              <w:rPr>
                <w:b w:val="false"/>
              </w:rPr>
              <w:t>po 2 zástupcích z každé parlamentní stran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 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Brusel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EK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tudijní cesta s cílem získání poznatků ke struktuře rozpočtu EU a fiskálního výhledu E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ust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6 dní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(2 dny cest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USA (Washington – Kongres,MMF, New York - CEC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jednání se zástupci Kongres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na základě předběžného pozvání zástupců MMF při jejich misi v Praze – způsob přípravy zprávy a hodnocení Č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řenos zkušeností americké komise pro cenné papí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7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ustý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Ir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jednání s členy finančního a rozpočtového výboru irského parlament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zkušenosti se zaváděním společné měny EURO v Irsku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daňová sousta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lustý</w:t>
            </w:r>
          </w:p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lang w:val="cs-CZ"/>
              </w:rPr>
            </w:pPr>
            <w:r>
              <w:rPr>
                <w:rFonts w:cs="Times New Roman" w:ascii="Times New Roman" w:hAnsi="Times New Roman"/>
                <w:lang w:val="cs-CZ"/>
              </w:rPr>
              <w:t>+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lang w:val="cs-CZ"/>
              </w:rPr>
            </w:pPr>
            <w:r>
              <w:rPr>
                <w:rFonts w:cs="Times New Roman" w:ascii="Times New Roman" w:hAnsi="Times New Roman"/>
                <w:sz w:val="21"/>
                <w:lang w:val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Řec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jednání s členy finančího a rozpočtového výboru řeckého parlament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zkušenosti Řecka s členstvím v EU (ekonomik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poslanc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1"/>
              </w:rPr>
              <w:t>Singapur, Jižní Korea, příp. jiná asijská země s rychle se rozvíjející ekonomiko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dopady hospodářské krize na ekonomiku a způsoby jejího odstraňování (včetně legislativně technických opatření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mallCaps/>
          <w:sz w:val="21"/>
        </w:rPr>
      </w:pPr>
      <w:r>
        <w:rPr>
          <w:rFonts w:cs="Times New Roman" w:ascii="Times New Roman" w:hAnsi="Times New Roman"/>
          <w:smallCaps/>
          <w:sz w:val="21"/>
        </w:rPr>
        <w:t xml:space="preserve">záměr  na přijetí zahraničních návštěv rozpočtového výboru PSP v r. 2000 </w:t>
      </w:r>
    </w:p>
    <w:p>
      <w:pPr>
        <w:pStyle w:val="Normal"/>
        <w:rPr>
          <w:rFonts w:ascii="Times New Roman" w:hAnsi="Times New Roman" w:cs="Times New Roman"/>
          <w:smallCaps/>
          <w:sz w:val="21"/>
        </w:rPr>
      </w:pPr>
      <w:r>
        <w:rPr>
          <w:rFonts w:cs="Times New Roman" w:ascii="Times New Roman" w:hAnsi="Times New Roman"/>
          <w:smallCaps/>
          <w:sz w:val="21"/>
        </w:rPr>
      </w:r>
    </w:p>
    <w:p>
      <w:pPr>
        <w:pStyle w:val="Normal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992"/>
        <w:gridCol w:w="1701"/>
        <w:gridCol w:w="1701"/>
        <w:gridCol w:w="5670"/>
        <w:gridCol w:w="170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Č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Hlavní partner v PS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Termí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1"/>
              </w:rPr>
              <w:t>Úroveň delega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Země/Organizac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 xml:space="preserve">Zdůvodnění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Účast za RV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ozpočtový výb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delegace partnerského vý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ortugalsk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eciproční návště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1"/>
              </w:rPr>
            </w:pPr>
            <w:r>
              <w:rPr>
                <w:rFonts w:cs="Times New Roman" w:ascii="Times New Roman" w:hAnsi="Times New Roman"/>
                <w:b/>
                <w:sz w:val="21"/>
              </w:rPr>
              <w:t>Tlustý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Gongol, Korbel, Šafaří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ozpočtový výb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delegace partnerského vý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Litv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eciproční návštěv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1"/>
              </w:rPr>
            </w:pPr>
            <w:r>
              <w:rPr>
                <w:sz w:val="21"/>
              </w:rPr>
              <w:t>Sobotka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1"/>
              </w:rPr>
              <w:t>Recman, Ježek, Václav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ozpočtový výbo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delegace partnerského vý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lovensk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ravidelně probíhající nadstandardní společná jedná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celý výbo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ozpočtový výbor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2 experti 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E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říprava na jednání v Bruselu k problematice rozpočtu EU a fiskálního výhle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u w:val="none"/>
              </w:rPr>
              <w:t>celý výbor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rozpočtový výbor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červ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etkání předsedů R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země Visegradské skupiny a přizvaní – Estonsko a Slovinsko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ravidelné setkání, které každoročně pořádá jedna ze zúčastněných zemí Visegradu – příprava zemí skupiny na vstup do E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/>
                <w:sz w:val="21"/>
              </w:rPr>
            </w:r>
          </w:p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b/>
                <w:b/>
                <w:sz w:val="21"/>
                <w:lang w:val="cs-CZ"/>
              </w:rPr>
            </w:pPr>
            <w:r>
              <w:rPr>
                <w:rFonts w:cs="Times New Roman" w:ascii="Times New Roman" w:hAnsi="Times New Roman"/>
                <w:b/>
                <w:sz w:val="21"/>
                <w:lang w:val="cs-CZ"/>
              </w:rPr>
              <w:t>Tlustý + 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1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1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6T14:38:00Z</dcterms:created>
  <dc:creator>Tlustý,Jelínek,Závodská</dc:creator>
  <dc:description/>
  <cp:keywords>169 zahraniční cesty plán</cp:keywords>
  <dc:language>en-US</dc:language>
  <cp:lastModifiedBy>Blanka Kopřivová</cp:lastModifiedBy>
  <cp:lastPrinted>1999-11-24T08:29:00Z</cp:lastPrinted>
  <dcterms:modified xsi:type="dcterms:W3CDTF">1999-11-26T12:31:00Z</dcterms:modified>
  <cp:revision>39</cp:revision>
  <dc:subject/>
  <dc:title>169,zahraniční cesty,plán</dc:title>
</cp:coreProperties>
</file>