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6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21. schůze dne 17. listopadu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k návrhu</w:t>
      </w:r>
      <w:r>
        <w:rPr/>
        <w:t xml:space="preserve"> poslanců Michala Doktora, Svatomíra Recmana, Bohuslava Sobotky a Pavla Šafaříka na vydání zákona, kterým se mění a doplňuje zákon č. 87/1995 Sb., o spořitelních a úvěrních družstvech a některých opatřeních s tím souvisejících a o doplnění zákona České národní rady č. 586/1992 Sb., o daních z příjmů, ve znění pozdějších předpisů, a některé další zákony (tisk 244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M. Doktora, zpravodajské zprávě posl. L. Korbe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 ř e r u š u j e   projednávání tohoto bod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Ladislav  KORBEL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0:22:00Z</dcterms:created>
  <dc:creator>Korbel,Závodská</dc:creator>
  <dc:description/>
  <cp:keywords>168 244 Doktor Recman Sobotka úvěrní družstva</cp:keywords>
  <dc:language>en-US</dc:language>
  <cp:lastModifiedBy>Kancelář Posl. sněmovny</cp:lastModifiedBy>
  <cp:lastPrinted>1999-11-17T11:23:00Z</cp:lastPrinted>
  <dcterms:modified xsi:type="dcterms:W3CDTF">1999-11-17T10:24:00Z</dcterms:modified>
  <cp:revision>4</cp:revision>
  <dc:subject/>
  <dc:title>168,244,Doktor,Recman,Sobotka, úvěrní družstva</dc:title>
</cp:coreProperties>
</file>