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0. schůze dne 12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 informaci o činnosti podvýboru RV pro kapitálové a finanční trhy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ab/>
        <w:t>Po úvodním slově  předsedy podvýboru posl. B. Sobot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1.   b e r e   n a   v ě d o m í   zprávu o činnosti podvýboru RV pro kapitálové a finanční trhy,</w:t>
      </w:r>
    </w:p>
    <w:p>
      <w:pPr>
        <w:pStyle w:val="TextBodyInden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rPr/>
      </w:pPr>
      <w:r>
        <w:rPr/>
        <w:t>2.   z a ř a z u j e   na program RV Informaci ČNB o činnosti  bankovního dohledu a o                  výsledcích  konsolidačního a stabilizačního programu,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   ž á d á   ČNB , aby do 31.12.1999  zpracovala  podkladový materiál o činnosti                        bankovního dohledu a  o výsledcích konsolidačního a stabilizačního programu,</w:t>
      </w:r>
    </w:p>
    <w:p>
      <w:pPr>
        <w:pStyle w:val="Normal"/>
        <w:tabs>
          <w:tab w:val="clear" w:pos="720"/>
          <w:tab w:val="left" w:pos="0" w:leader="none"/>
          <w:tab w:val="left" w:pos="1985" w:leader="none"/>
        </w:tabs>
        <w:suppressAutoHyphens w:val="true"/>
        <w:ind w:left="284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rPr/>
      </w:pPr>
      <w:r>
        <w:rPr/>
        <w:t>4.   u k l á d á   předsedovi rozpočtového výboru informovat prezidenta republiky o těchto           jednáních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ohuslav   SOBOTKA v.r.</w:t>
        <w:tab/>
        <w:t xml:space="preserve"> </w:t>
        <w:tab/>
        <w:t xml:space="preserve"> </w:t>
        <w:tab/>
        <w:tab/>
        <w:tab/>
        <w:tab/>
        <w:t>Jiří    PATOČKA  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Vlastimil     TLUST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985" w:leader="none"/>
      </w:tabs>
      <w:suppressAutoHyphens w:val="true"/>
      <w:ind w:left="284" w:hanging="0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2:54:00Z</dcterms:created>
  <dc:creator>Sobotka,Hálková, Menoušková</dc:creator>
  <dc:description/>
  <cp:keywords>nformace o činnosti PVKFT</cp:keywords>
  <dc:language>en-US</dc:language>
  <cp:lastModifiedBy>Kancelář Posl. sněmovny</cp:lastModifiedBy>
  <cp:lastPrinted>1999-11-12T14:06:00Z</cp:lastPrinted>
  <dcterms:modified xsi:type="dcterms:W3CDTF">1999-11-17T14:08:00Z</dcterms:modified>
  <cp:revision>11</cp:revision>
  <dc:subject/>
  <dc:title>,informace o činnosti,PVKFT</dc:title>
</cp:coreProperties>
</file>