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0 . schůze dne 12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Informaci o zvýhodněném financování za  I. pololetí 1999 (tisk 368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výkladu generálního ředitele ČEB ing. T. Révésze, zpravodajské zprávě posl. J. Patočky  a po rozpravě rozpočtový výbor Poslanecké sněmovny Parlamentu 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v ě d o m í  Informaci České exportní banky o zvýhodněném financování za I. pololetí 1999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 xml:space="preserve">„Poslanecká sněmovna Parlamentu </w:t>
      </w:r>
    </w:p>
    <w:p>
      <w:pPr>
        <w:pStyle w:val="TextBodyIndent"/>
        <w:rPr/>
      </w:pPr>
      <w:r>
        <w:rPr>
          <w:i/>
        </w:rPr>
        <w:tab/>
        <w:t>b e r e   n a   v ě d o m í   zprávu rozpočtového výboru o projednání „Informace o zvýhodněném financování za  I.  pololetí 1999“.“</w:t>
      </w:r>
      <w:r>
        <w:rPr/>
        <w:t>;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 PATOČKA  v.r.</w:t>
        <w:tab/>
        <w:tab/>
        <w:tab/>
        <w:tab/>
        <w:tab/>
        <w:tab/>
        <w:t>Vlastimil  TLUSTÝ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 – ověřovatel</w:t>
        <w:tab/>
        <w:tab/>
        <w:tab/>
        <w:tab/>
        <w:tab/>
        <w:tab/>
        <w:tab/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2:40:00Z</dcterms:created>
  <dc:creator>Patočka,Závodská</dc:creator>
  <dc:description/>
  <cp:keywords>368 ČEB Révész</cp:keywords>
  <dc:language>en-US</dc:language>
  <cp:lastModifiedBy>Kancelář Posl. sněmovny</cp:lastModifiedBy>
  <cp:lastPrinted>1999-11-10T17:20:00Z</cp:lastPrinted>
  <dcterms:modified xsi:type="dcterms:W3CDTF">1999-11-17T14:05:00Z</dcterms:modified>
  <cp:revision>6</cp:revision>
  <dc:subject/>
  <dc:title>,368,ČEB,Révész</dc:title>
</cp:coreProperties>
</file>