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0 . schůze dne 12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Informaci o pojišťování vývozních úvěrových rizik  (za období leden – červen 1999) (tisk 369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výkladu generálního ředitele EGAP P. Parizka, zpravodajské zprávě posl. J. Patočky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v ě d o m í     Informaci Exportní garanční a pojišťovací společnosti o pojišťování vývozních úvěrových rizik za období  za leden – červen 1999 (tisk 369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 xml:space="preserve">„Poslanecká sněmovna Parlamentu </w:t>
      </w:r>
    </w:p>
    <w:p>
      <w:pPr>
        <w:pStyle w:val="TextBodyIndent"/>
        <w:rPr/>
      </w:pPr>
      <w:r>
        <w:rPr>
          <w:i/>
        </w:rPr>
        <w:tab/>
        <w:t>b e r e   n a   v ě d o m í   zprávu rozpočtového výboru o projednání „Informace o pojišťování vývozních úvěrových rizik za období  leden – červen 1999“.“</w:t>
      </w:r>
      <w:r>
        <w:rPr/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 m o c ň u j e  zpravodaje, aby s tímto usnesením seznámili Poslaneckou sněmovnu Parlament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 PATOČKA  v.r.</w:t>
        <w:tab/>
        <w:tab/>
        <w:tab/>
        <w:tab/>
        <w:t>Vlastimil  TLUSTÝ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 – ověřovatel</w:t>
        <w:tab/>
        <w:tab/>
        <w:tab/>
        <w:tab/>
        <w:tab/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2:36:00Z</dcterms:created>
  <dc:creator>Patočka, Menoušková</dc:creator>
  <dc:description/>
  <cp:keywords>369 EGAP Parizek</cp:keywords>
  <dc:language>en-US</dc:language>
  <cp:lastModifiedBy>Kancelář Posl. sněmovny</cp:lastModifiedBy>
  <cp:lastPrinted>1999-11-10T17:17:00Z</cp:lastPrinted>
  <dcterms:modified xsi:type="dcterms:W3CDTF">1999-11-17T14:05:00Z</dcterms:modified>
  <cp:revision>6</cp:revision>
  <dc:subject/>
  <dc:title>369, EGAP, leden-červen,  Parizek</dc:title>
</cp:coreProperties>
</file>