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6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20. schůze dne 12. listopadu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rPr/>
      </w:pPr>
      <w:r>
        <w:rPr>
          <w:spacing w:val="-3"/>
        </w:rPr>
        <w:t>k </w:t>
      </w:r>
      <w:r>
        <w:rPr/>
        <w:t>vládnímu návrhu zákona, kterým se mění a doplňuje zákon č. 388/1992 Sb., o dani z nemovitostí, ve znění pozdějších předpisů  (tisk 388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 ministra financí  P. Dvořáka, zpravodajské zprávě posl. L. Jež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rPr/>
      </w:pPr>
      <w:r>
        <w:rPr>
          <w:spacing w:val="-3"/>
        </w:rPr>
        <w:t>I.</w:t>
        <w:tab/>
        <w:t>d o p o r u č u j e    Poslanecké sněmovně  Parlamentu, aby s vládním návrhem</w:t>
      </w:r>
      <w:r>
        <w:rPr/>
        <w:t xml:space="preserve"> zákona, kterým se mění a doplňuje zákon č. 388/1992 Sb., o dani z nemovitostí, ve znění pozdějších předpisů  (tisk 388),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pacing w:val="-3"/>
          <w:sz w:val="24"/>
        </w:rPr>
        <w:t>v y s l o v i l a   s o u h l a s   s těmito připomínkami:</w:t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 Čl. I se za bod 8 vkládá nový bod 9,</w:t>
      </w:r>
      <w:r>
        <w:rPr>
          <w:rFonts w:cs="Times New Roman" w:ascii="Times New Roman" w:hAnsi="Times New Roman"/>
          <w:sz w:val="24"/>
        </w:rPr>
        <w:t xml:space="preserve"> který z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9. V § 6 odst. 3 se slovo „který“ nahrazuje slovem „kterou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tatní body se přečíslují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</w:rPr>
        <w:t>V Čl. I  bod 26</w:t>
      </w:r>
      <w:r>
        <w:rPr>
          <w:rFonts w:cs="Times New Roman" w:ascii="Times New Roman" w:hAnsi="Times New Roman"/>
          <w:sz w:val="24"/>
        </w:rPr>
        <w:t xml:space="preserve"> z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26. § 16 včetně nadpisu z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„ </w:t>
      </w:r>
      <w:r>
        <w:rPr>
          <w:rFonts w:cs="Times New Roman" w:ascii="Times New Roman" w:hAnsi="Times New Roman"/>
          <w:sz w:val="24"/>
        </w:rPr>
        <w:t>1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tnost mezinárodních smluv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Ustanovení tohoto zákona se použije jen pokud mezinárodní smlouva, kterou je Česká republika vázána nestanoví jinak.“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Libor   JEŽEK  v.r.  </w:t>
        <w:tab/>
        <w:t xml:space="preserve"> </w:t>
        <w:tab/>
        <w:tab/>
        <w:tab/>
        <w:tab/>
        <w:tab/>
        <w:tab/>
        <w:t>Jiří   PATOČKA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   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Vlastimil     TLUSTÝ v.r. 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2:05:00Z</dcterms:created>
  <dc:creator>Ježek, Menoušková</dc:creator>
  <dc:description/>
  <cp:keywords>388 dań nemovitost</cp:keywords>
  <dc:language>en-US</dc:language>
  <cp:lastModifiedBy>Kancelář Posl. sněmovny</cp:lastModifiedBy>
  <cp:lastPrinted>1999-11-12T13:26:00Z</cp:lastPrinted>
  <dcterms:modified xsi:type="dcterms:W3CDTF">1999-11-17T14:03:00Z</dcterms:modified>
  <cp:revision>13</cp:revision>
  <dc:subject/>
  <dc:title>388, daň z nemovitostí</dc:title>
</cp:coreProperties>
</file>