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9. schůze dne 21. říj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žádosti rozpočtového výboru vůči podvýboru pro kapitálové a finanční trh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předsedy výboru posl. V. T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ž á d á  podvýbor RV pro kapitálové a finanční trhy, aby se zabýval problematikou účinnosti bankovního dohledu a legislativních otázek s tím spojených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07:02:00Z</dcterms:created>
  <dc:creator>Tlustý,Jelínek,Závodská</dc:creator>
  <dc:description/>
  <cp:keywords>0161 Moravia banka ČNB</cp:keywords>
  <dc:language>en-US</dc:language>
  <cp:lastModifiedBy>Kancelář Posl. sněmovny</cp:lastModifiedBy>
  <cp:lastPrinted>1999-10-22T09:57:00Z</cp:lastPrinted>
  <dcterms:modified xsi:type="dcterms:W3CDTF">1999-10-22T07:57:00Z</dcterms:modified>
  <cp:revision>6</cp:revision>
  <dc:subject/>
  <dc:title>0161,Moravia banka,ČNB, [rv]</dc:title>
</cp:coreProperties>
</file>