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r>
        <w:rPr>
          <w:rFonts w:cs="Arial" w:ascii="Arial" w:hAnsi="Arial"/>
          <w:b/>
          <w:sz w:val="22"/>
        </w:rPr>
        <w:t xml:space="preserve">poslanců </w:t>
      </w:r>
      <w:r>
        <w:rPr>
          <w:rFonts w:cs="Arial" w:ascii="Arial" w:hAnsi="Arial"/>
          <w:b/>
          <w:bCs/>
          <w:sz w:val="22"/>
          <w:szCs w:val="22"/>
        </w:rPr>
        <w:t>Tomáše Martínka, Mikuláše Ferjenčíka a dalších na vydání zákona, kterým se mění zákon č. 280/2009 Sb., daňový řád, ve znění pozdějších předpisů (sněmovní tisk č. 36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Vláda na své schůzi dne 4. února 2019 projednala a posoudila návrh zákona, kterým se </w:t>
      </w:r>
      <w:r>
        <w:rPr>
          <w:rFonts w:cs="Arial" w:ascii="Arial" w:hAnsi="Arial"/>
          <w:bCs/>
          <w:sz w:val="22"/>
          <w:szCs w:val="22"/>
        </w:rPr>
        <w:t xml:space="preserve">mění zákon č. 280/2009 Sb., daňový řád, ve znění pozdějších předpisů, a </w:t>
      </w:r>
      <w:r>
        <w:rPr>
          <w:rFonts w:cs="Arial" w:ascii="Arial" w:hAnsi="Arial"/>
          <w:sz w:val="22"/>
          <w:szCs w:val="20"/>
        </w:rPr>
        <w:t xml:space="preserve">vyslovila s tímto návrhem zákona </w:t>
      </w:r>
      <w:r>
        <w:rPr>
          <w:rFonts w:cs="Arial" w:ascii="Arial" w:hAnsi="Arial"/>
          <w:b/>
          <w:sz w:val="22"/>
          <w:szCs w:val="20"/>
        </w:rPr>
        <w:t>nesouhlas</w:t>
      </w:r>
      <w:r>
        <w:rPr>
          <w:rFonts w:cs="Arial" w:ascii="Arial" w:hAnsi="Arial"/>
          <w:sz w:val="22"/>
          <w:szCs w:val="20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konstatuje, že navrhovaná úprava se dotýká významné části daňových tvrzení a že dopadá nejen na správce daně, ale také zasahuje do práv a povinností daňových subjektů, daňových poradců či advokátů. Vláda proto považuje za žádoucí, aby byla navrhovaná úprava podrobena standardnímu legislativnímu procesu určenému pro vládní návrhy zákonů, kde by byla důkladně posouzena a odborně diskutována se všemi dotčenými subjekty. Vláda v této souvislosti upozorňuje, že Ministerstvo financí je připraveno navrhovanou úpravu začlenit do novely daňového řádu, která se připravuje v souladu s Plánem legislativních prací vlády na rok 2019, čímž by byl prostor pro komplexní posouzení předmětné úpravy a pro dostatečně širokou odbornou diskuzi nad ní zajištěn. Zároveň by tak nedošlo v krátké době po sobě ke změnám téhož zákona a dokonce i týchž jeho ustanovení, neboť výše zmíněná připravovaná novela daňového řádu cílí mj. i do některých ustanovení dotčených předloženým poslaneckým návrhem. Takový vývoj by přitom vláda nepovažovala za vhodný jak z hlediska právní jistoty uživatelů, tak z hlediska většího rizika legislativně technických chyb vznikajících při souběhu legislativního procesu u více návrhů zasahujících do týchž zákonných ustanovení. 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upozorňuje, že ačkoliv se navrhovaná úprava dotýká především povinnosti podávat daňová přiznání k daním z příjmů, zasahuje i do dalších navazujících oblastí, a to zejména do oblasti podávání přehledů o příjmech a výdajích u pojistného na sociální zabezpečení a zdravotní pojištění. Těmito dopady se však návrh zákona nezabývá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je toho názoru, že navrhovaná úprava zřejmě nepovede k očekávanému nárůstu počtu elektronicky podaných daňových přiznání. Podle poznatků vlády je v případě daně z příjmů právnických osob podíl elektronické formy daňových přiznání již dnes kolem 90 %. V případě daně z příjmů fyzických osob se podíl elektronicky podávaných daňových přiznání pohybuje sice jen kolem 11 %, avšak cca 60 % těchto přiznání vykazuje přeplatek, a tak prodloužení lhůty pro podání daňového přiznání a s tím spojené oddálení výplaty vratitelného přeplatku nebude pro větší část daňových subjektů žádoucí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láda poukazuje na negativní rozpočtové dopady spojené s navrhovanou úpravou. Ačkoliv na roční bázi by sice k celkovému výpadku inkasa nedošlo, změnila by se výše inkasa v rámci jednotlivých měsíců. V případě, že by daňové subjekty, kterým vychází daňová povinnost, podaly přiznání k dani z příjmů v prodloužené lhůtě, došlo by na přelomu března a dubna k měsíčnímu výpadku inkasa veřejných rozpočtů, a to na dani z příjmů fyzických osob o téměř 7 mld. Kč a na dani z příjmů právnických osob o více než 8 mld. Kč. Na dani z příjmů právnických osob může k měsíčním výpadkům docházet v průběhu celého roku, neboť u části poplatníků se lhůta pro podání daňového přiznání odvíjí od tzv. hospodářského roku, který není shodný s kalendářním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48:00Z</dcterms:created>
  <dc:creator>Kvěchová Ivana</dc:creator>
  <dc:description/>
  <cp:keywords/>
  <dc:language>en-US</dc:language>
  <cp:lastModifiedBy>Hladíková Iveta</cp:lastModifiedBy>
  <cp:lastPrinted>2019-01-28T13:44:00Z</cp:lastPrinted>
  <dcterms:modified xsi:type="dcterms:W3CDTF">2019-02-05T06:49:00Z</dcterms:modified>
  <cp:revision>3</cp:revision>
  <dc:subject/>
  <dc:title>Příloha</dc:title>
</cp:coreProperties>
</file>