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1. říj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20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í 20. schůze rozpočtového výboru se koná dne 10. resp. 11. listopadu 1999 </w:t>
      </w:r>
      <w:r>
        <w:rPr>
          <w:rFonts w:cs="Times New Roman" w:ascii="Times New Roman" w:hAnsi="Times New Roman"/>
          <w:sz w:val="24"/>
        </w:rPr>
        <w:t xml:space="preserve">v budově Poslanecké sněmovny, Sněmovní 4, Praha 1, místnost č. 111/Sněmovna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POŘADU:</w:t>
      </w:r>
    </w:p>
    <w:p>
      <w:pPr>
        <w:pStyle w:val="Normal"/>
        <w:ind w:left="4253" w:hanging="425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Zkladntextodsazen2"/>
        <w:rPr/>
      </w:pPr>
      <w:r>
        <w:rPr/>
        <w:t>1.</w:t>
        <w:tab/>
        <w:t>Vládní návrh zákona, kterým se mění zákon České národní rady č. 588/1992 Sb., o dani z přidané hodnoty, ve znění pozdějších předpisů  (tisk 337)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</w:r>
      <w:r>
        <w:rPr>
          <w:rFonts w:cs="Times New Roman" w:ascii="Times New Roman" w:hAnsi="Times New Roman"/>
        </w:rPr>
        <w:t>Zpravodaj: posl. V. Tlustý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představitelé MF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rPr/>
      </w:pPr>
      <w:r>
        <w:rPr/>
        <w:t>2.</w:t>
        <w:tab/>
        <w:t>Návrh poslanců Zdeňka Kořistky a dalších na vydání zákona, kterým se mění zákon České národní rady č. 588/1992 Sb., o dani z přidané hodnoty, ve znění pozdějších předpisů   (tisk 298)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0.00 hodin</w:t>
      </w:r>
    </w:p>
    <w:p>
      <w:pPr>
        <w:pStyle w:val="Zkladntextodsazen2"/>
        <w:tabs>
          <w:tab w:val="clear" w:pos="720"/>
          <w:tab w:val="left" w:pos="-720" w:leader="none"/>
        </w:tabs>
        <w:suppressAutoHyphens w:val="true"/>
        <w:rPr/>
      </w:pPr>
      <w:r>
        <w:rPr/>
        <w:t>3.</w:t>
        <w:tab/>
        <w:t>Vládní návrh zákona, kterým se mění zákon č. 587/1992 Sb., o spotřebních daních, ve znění pozdějších předpisů, a některé další zákony (tisk 367)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L. Ježek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4253" w:hanging="4253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4.</w:t>
        <w:tab/>
        <w:t>Návrh poslanců Jana Grůzy a dalších na vydání zákona, kterým se mění zákon České národní rady č. 587/1992 Sb., o spotřebních daních, ve znění pozdějších předpisů (tisk 249)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L. Ježek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suppressAutoHyphens w:val="false"/>
        <w:ind w:left="709" w:hanging="709"/>
        <w:rPr>
          <w:spacing w:val="0"/>
        </w:rPr>
      </w:pPr>
      <w:r>
        <w:rPr>
          <w:spacing w:val="0"/>
        </w:rPr>
        <w:t>5.</w:t>
        <w:tab/>
        <w:t>Návrh poslance Jaroslava Palase na vydání zákona, kterým se mění zákon č. 587/1992 Sb., o spotřebních daních, ve znění pozdějších předpisů (tisk 255)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L. Ježek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tabs>
          <w:tab w:val="left" w:pos="-720" w:leader="none"/>
          <w:tab w:val="left" w:pos="4395" w:leader="none"/>
        </w:tabs>
        <w:ind w:left="4253" w:hanging="425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1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rPr/>
      </w:pPr>
      <w:r>
        <w:rPr/>
        <w:t>6.</w:t>
        <w:tab/>
        <w:t>Vládní návrh  zákona, kterým se mění a doplňuje zákon č. 388/1992 Sb., o dani z nemovitostí, ve znění pozdějších předpisů  (tisk 3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 : posl. L. Ježek</w:t>
      </w:r>
    </w:p>
    <w:p>
      <w:pPr>
        <w:pStyle w:val="Technical4"/>
        <w:tabs>
          <w:tab w:val="left" w:pos="-720" w:leader="none"/>
          <w:tab w:val="left" w:pos="4395" w:leader="none"/>
        </w:tabs>
        <w:ind w:left="4253" w:hanging="4253"/>
        <w:rPr>
          <w:rFonts w:ascii="Times New Roman" w:hAnsi="Times New Roman" w:cs="Times New Roman"/>
          <w:b w:val="false"/>
          <w:b w:val="false"/>
          <w:sz w:val="24"/>
          <w:lang w:val="cs-CZ"/>
        </w:rPr>
      </w:pPr>
      <w:r>
        <w:rPr>
          <w:rFonts w:cs="Times New Roman" w:ascii="Times New Roman" w:hAnsi="Times New Roman"/>
          <w:b w:val="false"/>
          <w:sz w:val="24"/>
          <w:lang w:val="cs-CZ"/>
        </w:rPr>
      </w:r>
    </w:p>
    <w:p>
      <w:pPr>
        <w:pStyle w:val="Technical4"/>
        <w:tabs>
          <w:tab w:val="left" w:pos="-720" w:leader="none"/>
          <w:tab w:val="left" w:pos="4395" w:leader="none"/>
        </w:tabs>
        <w:ind w:left="4253" w:hanging="425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3.00 hodin</w:t>
      </w:r>
    </w:p>
    <w:p>
      <w:pPr>
        <w:pStyle w:val="Zkladntextodsazen2"/>
        <w:rPr/>
      </w:pPr>
      <w:r>
        <w:rPr/>
        <w:t>7.</w:t>
        <w:tab/>
        <w:t>Vládní návrh, kterým se předkládá Parlamentu České republiky k vyslovení souhlasu Smlouva mezi Českou republikou a Moldavskou republikou o zamezení dvojího zdanění a zabránění daňovému úniku v oboru daní z příjmu a z majetku podepsaná v Praze dne 12. května 1999  (tisk 33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Uvede: představitel Ministerstva financ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tabs>
          <w:tab w:val="left" w:pos="-720" w:leader="none"/>
          <w:tab w:val="left" w:pos="4395" w:leader="none"/>
        </w:tabs>
        <w:ind w:left="4253" w:hanging="425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3. 3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Vládní návrh zákona o obecních daních a o změně některých souvisejících zákona (o obecních daních)  (tisk 37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</w:t>
        <w:tab/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Zpravodaj: R. Chytka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4.30 hodin</w:t>
      </w:r>
    </w:p>
    <w:p>
      <w:pPr>
        <w:pStyle w:val="Zkladntextodsazen2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9.</w:t>
        <w:tab/>
        <w:t>Návrh poslanců Pavla Němce, Vladimíra Doležala a dalších na vydání zákona, kterým se mění a doplňuje zákon České národní rady č. 16/1993 Sb., o dani silniční, ve znění pozdějších předpisů  (tisk 333)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vede: zástupce navrhovatelů</w:t>
      </w:r>
    </w:p>
    <w:p>
      <w:pPr>
        <w:pStyle w:val="Pavla"/>
        <w:tabs>
          <w:tab w:val="left" w:pos="-720" w:leader="none"/>
          <w:tab w:val="left" w:pos="4395" w:leader="none"/>
        </w:tabs>
        <w:ind w:left="4253" w:hanging="4253"/>
        <w:rPr>
          <w:spacing w:val="0"/>
        </w:rPr>
      </w:pPr>
      <w:r>
        <w:rPr>
          <w:spacing w:val="0"/>
        </w:rPr>
        <w:tab/>
        <w:t>Zpravodaj: posl. B. Sobotka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 a MF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ind w:left="4395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od 15.3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Informace o pojišťování vývozních úvěrových rizik (za období  leden-červen 1999)  (tisk 36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řizváni: zástupci EGA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6.30 hodin</w:t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1.</w:t>
        <w:tab/>
        <w:t>Informace o zvýhodněném financování za 1. pololetí 1999 (tisk 36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395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řizváni: zástupci ČE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4.</w:t>
        <w:tab/>
        <w:t>Sdělení předsedy, různé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5.</w:t>
        <w:tab/>
        <w:t>Návrh termínu a pořadu další schůze výboru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 xml:space="preserve">      </w:t>
        <w:tab/>
        <w:t>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</w:t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6:59:00Z</dcterms:created>
  <dc:creator>Tlustý,Jelínek Závodská</dc:creator>
  <dc:description/>
  <cp:keywords>0159 pořad 20. schůze listopad 1999</cp:keywords>
  <dc:language>en-US</dc:language>
  <cp:lastModifiedBy>Kancelář Posl. sněmovny</cp:lastModifiedBy>
  <cp:lastPrinted>1999-09-23T15:22:00Z</cp:lastPrinted>
  <dcterms:modified xsi:type="dcterms:W3CDTF">1999-10-22T11:13:00Z</dcterms:modified>
  <cp:revision>6</cp:revision>
  <dc:subject/>
  <dc:title>0159,pořad 20. schůze,listopad 1999</dc:title>
</cp:coreProperties>
</file>