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32"/>
        </w:rPr>
      </w:pPr>
      <w:r>
        <w:rPr>
          <w:rFonts w:cs="Times New Roman" w:ascii="Times New Roman" w:hAnsi="Times New Roman"/>
          <w:b/>
          <w:i/>
          <w:spacing w:val="-3"/>
          <w:sz w:val="32"/>
        </w:rPr>
        <w:t>Oponentní zpráva menši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32"/>
        </w:rPr>
      </w:pPr>
      <w:r>
        <w:rPr>
          <w:rFonts w:cs="Times New Roman" w:ascii="Times New Roman" w:hAnsi="Times New Roman"/>
          <w:b/>
          <w:i/>
          <w:spacing w:val="-3"/>
          <w:sz w:val="32"/>
        </w:rPr>
        <w:t>poslanců rozpočtového výboru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19. schůze dne 15. října 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keepLines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k vládnímu návrhu zákona o státním rozpočtu České republiky na rok 2000  /sněmovní tisk 376/ - prvé čtení</w:t>
      </w:r>
    </w:p>
    <w:p>
      <w:pPr>
        <w:pStyle w:val="Normal"/>
        <w:keepNext w:val="true"/>
        <w:keepLines/>
        <w:pBdr>
          <w:top w:val="single" w:sz="4" w:space="1" w:color="000000"/>
        </w:pBd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Po úvodním slově ministra financí P. Mertlíka, zpravodajské zprávě posl. V. Tlustého a po rozpravě skupina poslanců rozpočtového výboru </w:t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.  d o p o r u č u j e   Poslanecké sněmovně, aby přijala následující usnesení:</w:t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jc w:val="both"/>
        <w:outlineLvl w:val="0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jc w:val="both"/>
        <w:outlineLvl w:val="0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  <w:t>„</w:t>
      </w:r>
      <w:r>
        <w:rPr>
          <w:rFonts w:cs="Times New Roman" w:ascii="Times New Roman" w:hAnsi="Times New Roman"/>
          <w:i/>
          <w:spacing w:val="-3"/>
          <w:sz w:val="24"/>
        </w:rPr>
        <w:t>Poslanecká sněmovna</w:t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ab/>
        <w:t>I. Schvaluje</w:t>
      </w:r>
      <w:r>
        <w:rPr>
          <w:rFonts w:cs="Times New Roman" w:ascii="Times New Roman" w:hAnsi="Times New Roman"/>
          <w:i/>
          <w:spacing w:val="-3"/>
          <w:sz w:val="24"/>
        </w:rPr>
        <w:t xml:space="preserve"> základní údaje návrhu zákona o státním rozpočtu České republiky na rok 2000 podle sněmovního tisku 376 takto:</w:t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tbl>
      <w:tblPr>
        <w:tblW w:w="9308" w:type="dxa"/>
        <w:jc w:val="left"/>
        <w:tblInd w:w="-141" w:type="dxa"/>
        <w:tblLayout w:type="fixed"/>
        <w:tblCellMar>
          <w:top w:w="0" w:type="dxa"/>
          <w:left w:w="141" w:type="dxa"/>
          <w:bottom w:w="0" w:type="dxa"/>
          <w:right w:w="141" w:type="dxa"/>
        </w:tblCellMar>
      </w:tblPr>
      <w:tblGrid>
        <w:gridCol w:w="6212"/>
        <w:gridCol w:w="3096"/>
      </w:tblGrid>
      <w:tr>
        <w:trPr/>
        <w:tc>
          <w:tcPr>
            <w:tcW w:w="621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i/>
                <w:i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>A.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i/>
                <w:i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>Výše příjmů se stanoví částkou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i/>
                <w:i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>výše výdajů se stanoví částkou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i/>
                <w:i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rozdíl mezi příjmy a výdaji (saldo)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i/>
                <w:i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 xml:space="preserve">se stanoví částkou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i/>
                <w:i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i/>
                <w:i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>B.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i/>
                <w:i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>Celkový finanční vztah k rozpočtům obcí, a to dotacemi, se stanoví částkou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i/>
                <w:i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24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i/>
                <w:i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>594 049 000 000 Kč,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i/>
                <w:i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>633 826 000 000 Kč,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i/>
                <w:i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i/>
                <w:i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>- 39 777 000 000 Kč.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i/>
                <w:i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i/>
                <w:i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i/>
                <w:i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i/>
                <w:i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24"/>
              </w:rPr>
              <w:t>14 065 700 000 Kč.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i/>
                <w:i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24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rFonts w:ascii="Times New Roman" w:hAnsi="Times New Roman" w:cs="Times New Roman"/>
                <w:i/>
                <w:i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i/>
                <w:spacing w:val="-3"/>
                <w:sz w:val="24"/>
              </w:rPr>
            </w:r>
          </w:p>
        </w:tc>
      </w:tr>
    </w:tbl>
    <w:p>
      <w:pPr>
        <w:pStyle w:val="Normal"/>
        <w:keepLines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ab/>
        <w:t>II. Souhlasí</w:t>
      </w:r>
      <w:r>
        <w:rPr>
          <w:rFonts w:cs="Times New Roman" w:ascii="Times New Roman" w:hAnsi="Times New Roman"/>
          <w:i/>
          <w:spacing w:val="-3"/>
          <w:sz w:val="24"/>
        </w:rPr>
        <w:t xml:space="preserve"> </w:t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p>
      <w:pPr>
        <w:pStyle w:val="Normal"/>
        <w:keepLines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i/>
          <w:spacing w:val="-3"/>
          <w:sz w:val="24"/>
        </w:rPr>
        <w:t>S vypořádáním salda – schodku státního rozpočtu na rok 2000 podle § 7.</w:t>
      </w:r>
    </w:p>
    <w:p>
      <w:pPr>
        <w:pStyle w:val="Normal"/>
        <w:keepLines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p>
      <w:pPr>
        <w:pStyle w:val="Normal"/>
        <w:keepLines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p>
      <w:pPr>
        <w:pStyle w:val="Normal"/>
        <w:keepLines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  <w:t>B.</w:t>
      </w:r>
    </w:p>
    <w:p>
      <w:pPr>
        <w:pStyle w:val="Normal"/>
        <w:keepLines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  <w:t>Se zmocněním výkonných orgánů uvedených v § 2,odst. 2 a v § 3 vládního návrhu zákona o státním rozpočtu České republiky na rok 2000 podle sněmovního tisku 376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ab/>
        <w:t>III. Přikazuje</w:t>
      </w:r>
      <w:r>
        <w:rPr>
          <w:rFonts w:cs="Times New Roman" w:ascii="Times New Roman" w:hAnsi="Times New Roman"/>
          <w:i/>
          <w:spacing w:val="-3"/>
          <w:sz w:val="24"/>
        </w:rPr>
        <w:t xml:space="preserve"> k projednání kapitoly a okruhy vládního návrhu státního rozpočtu České republiky takt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tbl>
      <w:tblPr>
        <w:tblW w:w="9310" w:type="dxa"/>
        <w:jc w:val="left"/>
        <w:tblInd w:w="-14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4512"/>
        <w:gridCol w:w="4798"/>
      </w:tblGrid>
      <w:tr>
        <w:trPr/>
        <w:tc>
          <w:tcPr>
            <w:tcW w:w="4512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Výbor Poslanecké sněmovn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ústavně právní výbor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rozpočtový výbor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hospodářský výbor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zemědělský výbor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výbor pro veřejnou správu, regionální rozvoj a životní prostředí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výbor pro sociální politiku a zdravotnictví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výbor pro obranu a bezpečnos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výbor pro vědu, vzdělání, kulturu, mládež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a tělovýchovu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zahraniční výbor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petiční výbor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výbor pro evropskou integraci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479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přikázaná kapitola (okruh) SR 1999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336 - Ministerstvo spravedlnosti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24"/>
              </w:rPr>
              <w:t>- část správní (a souhrn  celé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4"/>
              </w:rPr>
              <w:t>kapitoly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58 - Ústavní sou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301 - Kancelář prezidenta republiky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02 - Poslanecká sněmovna Parlamentu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03 - Senát Parlamentu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12 - Ministerstvo financí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42 - Úřad pro státní informační systém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45 - Český statistický úřa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47 - Komise pro cenné papír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81 - Nejvyšší kontrolní úřa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98 - Všeobecná pokladní správ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4"/>
              </w:rPr>
              <w:t>- okruh státní dluh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22 - Ministerstvo průmyslu a obchodu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27 - Ministerstvo dopravy a spojů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53 - Úřad pro ochranu hospodářské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4"/>
              </w:rPr>
              <w:t>soutěž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44 - Úřad průmyslového vlastnictví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74 - Správa státních hmotných rezerv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75 - Státní úřad pro jadernou bezpečnos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29 - Ministerstvo zemědělství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4"/>
              </w:rPr>
              <w:t>Státní fond tržní regulac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4"/>
              </w:rPr>
              <w:t>v zemědělství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4"/>
              </w:rPr>
              <w:t>Státní fond pro zúrodnění půd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46 – Český úřad zeměměřický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4"/>
              </w:rPr>
              <w:t>a katastrální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15 - Ministerstvo životního prostředí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4"/>
              </w:rPr>
              <w:t>Státní fond životního prostředí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14 - Ministerstvo vnitra - část správní</w:t>
            </w:r>
          </w:p>
          <w:p>
            <w:pPr>
              <w:pStyle w:val="Zkladntextodsazen2"/>
              <w:rPr/>
            </w:pPr>
            <w:r>
              <w:rPr/>
              <w:t>317 - Ministerstvo pro místní rozvoj (souhrn celé kapitoly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48 - Český báňský úřad</w:t>
            </w:r>
          </w:p>
          <w:p>
            <w:pPr>
              <w:pStyle w:val="TextBodyIndent"/>
              <w:numPr>
                <w:ilvl w:val="0"/>
                <w:numId w:val="3"/>
              </w:numPr>
              <w:rPr/>
            </w:pPr>
            <w:r>
              <w:rPr/>
              <w:t>okruh rozpočtů okresních úřadů a      rozpočtu obcí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35 – Ministerstvo zdravotnictví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13 – Ministerstvo práce a sociálních věcí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05 – Bezpečnostní informační služba</w:t>
            </w:r>
          </w:p>
          <w:p>
            <w:pPr>
              <w:pStyle w:val="Zkladntextodsazen3"/>
              <w:rPr/>
            </w:pPr>
            <w:r>
              <w:rPr/>
              <w:t>307 – Ministerstvo obrany vč. okruhu civilní ochran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591" w:hanging="567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08 – Národní bezpečnostní úřa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591" w:hanging="567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14 – Ministerstvo vnitra  - část bezpečnostní, požární ochrana a souhrn celé kapitol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591" w:hanging="567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336 – Ministerstvo spravedlnosti – část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591" w:hanging="567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4"/>
              </w:rPr>
              <w:t>vězeňství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21 – Grantová agentura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33 – Ministerstvo školství, mládež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4"/>
              </w:rPr>
              <w:t>a tělovýchov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334 – Ministerstvo kultur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61 – Akademie vě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72 – Rada ČR pro rozhlasové a televizní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4"/>
              </w:rPr>
              <w:t>vysílání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24"/>
              </w:rPr>
              <w:t>-  Státní fond pro podporu a rozvoj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4"/>
              </w:rPr>
              <w:t>české kinematografi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4"/>
              </w:rPr>
              <w:t>- Státní fond kultur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06 – Ministerstvo zahraničních věcí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                          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04 - Úřad vlád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Zkladntextodsazen2"/>
              <w:rPr/>
            </w:pPr>
            <w:r>
              <w:rPr/>
              <w:t xml:space="preserve"> </w:t>
            </w:r>
            <w:r>
              <w:rPr/>
              <w:t>317 - Ministerstvo pro místní rozvoj – část státní a veřejné prostředky vynakládané na předvstupní programy EU,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591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na rozvojové priority národního rozvojového plánu,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591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na regionální operační programy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591" w:hanging="567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4"/>
              </w:rPr>
              <w:t>-   plánované použití podpor ze zdrojů EU,EIB a dalších ve vztahu na celkovou zadluženost veřejných rozpočtů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ab/>
        <w:t>IV. Přikazuje</w:t>
      </w:r>
      <w:r>
        <w:rPr>
          <w:rFonts w:cs="Times New Roman" w:ascii="Times New Roman" w:hAnsi="Times New Roman"/>
          <w:i/>
          <w:spacing w:val="-3"/>
          <w:sz w:val="24"/>
        </w:rPr>
        <w:t xml:space="preserve"> k projednání návrh organizačního výboru PSP na rozpočet Poslanecké sněmovny a návrh organizačního výboru Senátu na rozpočet Senátu na rok 2000 rozpočtovému výboru.“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I.</w:t>
        <w:tab/>
      </w:r>
      <w:r>
        <w:rPr>
          <w:rFonts w:cs="Times New Roman" w:ascii="Times New Roman" w:hAnsi="Times New Roman"/>
          <w:b/>
          <w:spacing w:val="-3"/>
          <w:sz w:val="24"/>
        </w:rPr>
        <w:t>z m o c ň u j e</w:t>
      </w:r>
      <w:r>
        <w:rPr>
          <w:rFonts w:cs="Times New Roman" w:ascii="Times New Roman" w:hAnsi="Times New Roman"/>
          <w:spacing w:val="-3"/>
          <w:sz w:val="24"/>
        </w:rPr>
        <w:t xml:space="preserve">  posl. J. Václavka, aby s tímto usnesením seznámil Poslaneckou sněmovnu</w:t>
      </w:r>
      <w:r>
        <w:rPr>
          <w:rFonts w:cs="Times New Roman" w:ascii="Times New Roman" w:hAnsi="Times New Roman"/>
          <w:b/>
          <w:spacing w:val="-3"/>
          <w:sz w:val="24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3"/>
        <w:rPr/>
      </w:pPr>
      <w:r>
        <w:rPr/>
        <w:t>KRAUS Michal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KUNEŠ Michael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ACHÁČEK Antonín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SOBOTKA Bohuslav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URBAN Milan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ÁCLAVEK Jiří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ČEK Miloslav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48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both"/>
      <w:outlineLvl w:val="0"/>
    </w:pPr>
    <w:rPr>
      <w:rFonts w:ascii="Times New Roman" w:hAnsi="Times New Roman" w:cs="Times New Roman"/>
      <w:b/>
      <w:i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1"/>
    </w:pPr>
    <w:rPr>
      <w:rFonts w:ascii="Times New Roman" w:hAnsi="Times New Roman" w:cs="Times New Roman"/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2"/>
    </w:pPr>
    <w:rPr>
      <w:rFonts w:ascii="Times New Roman" w:hAnsi="Times New Roman" w:cs="Times New Roman"/>
      <w:spacing w:val="-3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suppressAutoHyphens w:val="true"/>
      <w:ind w:left="450" w:hanging="450"/>
    </w:pPr>
    <w:rPr>
      <w:rFonts w:ascii="Times New Roman" w:hAnsi="Times New Roman" w:cs="Times New Roman"/>
      <w:i/>
      <w:sz w:val="24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-720" w:leader="none"/>
      </w:tabs>
      <w:suppressAutoHyphens w:val="true"/>
      <w:ind w:left="591" w:hanging="591"/>
    </w:pPr>
    <w:rPr>
      <w:rFonts w:ascii="Times New Roman" w:hAnsi="Times New Roman" w:cs="Times New Roman"/>
      <w:i/>
      <w:sz w:val="24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-720" w:leader="none"/>
      </w:tabs>
      <w:suppressAutoHyphens w:val="true"/>
      <w:ind w:left="591" w:hanging="567"/>
    </w:pPr>
    <w:rPr>
      <w:rFonts w:ascii="Times New Roman" w:hAnsi="Times New Roman" w:cs="Times New Roman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5T12:18:00Z</dcterms:created>
  <dc:creator>Jelínek,Závodská</dc:creator>
  <dc:description/>
  <cp:keywords>0376 SR 2000 oponentní zpráva</cp:keywords>
  <dc:language>en-US</dc:language>
  <cp:lastModifiedBy>Kancelář Posl. sněmovny</cp:lastModifiedBy>
  <cp:lastPrinted>1999-10-15T14:39:00Z</cp:lastPrinted>
  <dcterms:modified xsi:type="dcterms:W3CDTF">1999-10-19T13:15:00Z</dcterms:modified>
  <cp:revision>7</cp:revision>
  <dc:subject/>
  <dc:title>0376,SR 2000,oponentní zpráva</dc:title>
</cp:coreProperties>
</file>