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9. schůze dne 11. říj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vládnímu návrhu zákona o státním rozpočtu České republiky na rok 2000  /sněmovní tisk 376/ - prvé čtení</w:t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úvodním slově ministra financí P. Mertlíka, zpravodajské zprávě posl. V. Tlustého a po rozpravě rozpočtový výbor 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p ř e r u š u j e   projednávání tohoto bodu;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Poslanecké sněmovně, aby prvé čtení vládního návrhu zákona o státním rozpočtu České republiky na rok 2000  /sněmovní tisk 376/ zařadila jako první bod svého jednání v úterý 19. října 1999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I.</w:t>
        <w:tab/>
        <w:t>z m o c ň u j e  předsedu výboru–zpravodaje, aby s tímto usnesením seznámil Poslaneckou sněmovnu</w:t>
      </w:r>
      <w:r>
        <w:rPr>
          <w:rFonts w:cs="Times New Roman" w:ascii="Times New Roman" w:hAnsi="Times New Roman"/>
          <w:b/>
          <w:spacing w:val="-3"/>
          <w:sz w:val="24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Jiří  PATOČKA v.r.</w:t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 xml:space="preserve">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i/>
      <w:spacing w:val="-3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450" w:hanging="450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591" w:hanging="591"/>
    </w:pPr>
    <w:rPr>
      <w:rFonts w:ascii="Times New Roman" w:hAnsi="Times New Roman" w:cs="Times New Roman"/>
      <w:i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591" w:hanging="567"/>
    </w:pPr>
    <w:rPr>
      <w:rFonts w:ascii="Times New Roman" w:hAnsi="Times New Roman" w:cs="Times New Roman"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6:52:00Z</dcterms:created>
  <dc:creator>Kocourek,Závodská</dc:creator>
  <dc:description/>
  <cp:keywords>0034 tisk 25 působnost orgánů povodně</cp:keywords>
  <dc:language>en-US</dc:language>
  <cp:lastModifiedBy>Kancelář Posl. sněmovny</cp:lastModifiedBy>
  <cp:lastPrinted>1999-10-11T18:55:00Z</cp:lastPrinted>
  <dcterms:modified xsi:type="dcterms:W3CDTF">1999-10-11T16:58:00Z</dcterms:modified>
  <cp:revision>5</cp:revision>
  <dc:subject/>
  <dc:title>0034,tisk 25,působnost orgánů,povodně</dc:title>
</cp:coreProperties>
</file>