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Heading1"/>
        <w:rPr/>
      </w:pPr>
      <w:r>
        <w:rPr/>
        <w:t>Návr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5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9. schůze dne  11. října 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 v</w:t>
      </w:r>
      <w:r>
        <w:rPr>
          <w:rFonts w:cs="Times New Roman" w:ascii="Times New Roman" w:hAnsi="Times New Roman"/>
          <w:sz w:val="24"/>
        </w:rPr>
        <w:t>ládnímu návrhu zákona o pojišťovnictví a o změně některých souvisejících zákonů (zákon o pojišťovnictví)  (tisk 26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Hejnáka, zpravodajské zprávě posl. M. Němcové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>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 xml:space="preserve">zákona o pojišťovnictví a o změně některých souvisejících zákonů (zákon o pojišťovnictví) (tisk 269),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yslovila souhlas s těmito připomínkami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</w:r>
      <w:r>
        <w:rPr>
          <w:rFonts w:cs="Times New Roman" w:ascii="Times New Roman" w:hAnsi="Times New Roman"/>
          <w:sz w:val="24"/>
          <w:u w:val="single"/>
        </w:rPr>
        <w:t>k §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 písmenu n) na konci textu doplnit tato slova: „a finanční prostředky ve výši technických rezerv přiměřených tomuto pojistnému kmeni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 § 3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4"/>
        </w:rPr>
        <w:t>v odstavci 2 na konci věty doplnit slova, která včetně poznámky pod čarou*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znějí: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popřípadě subjekty, kterým to umožňuje zvláštní zákon*)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námka pod čarou*) zní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</w:t>
      </w:r>
    </w:p>
    <w:p>
      <w:pPr>
        <w:pStyle w:val="Normal"/>
        <w:ind w:left="1410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)</w:t>
        <w:tab/>
        <w:t>Zákon č. 48/1997 Sb., o veřejném zdravotním pojištění, ve znění pozdějších předpisů.</w:t>
      </w:r>
    </w:p>
    <w:p>
      <w:pPr>
        <w:pStyle w:val="Normal"/>
        <w:ind w:left="1410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ákon č. 280/1992 Sb., o resortních, oborových, podnikových a dalších zdravotních pojišťovnách,ve znění pozdějších předpisů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 § 6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odstavec 3 doplnit nový odstavec 4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„(4) Každá osoba zúčastněná při výkonu státního dozoru v pojišťovnictví musí splňovat podmínku bezúhonnosti i podmínky podle § 11 odst. 3 písm. a) a b) a k výkonu činnosti musí mít odpovídající odborné i kvalifikační předpoklady.“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 § 12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ísmenu b) slova „členem orgánu nebo zaměstnancem Burzy cenných papírů“ nahradit slovy „osobou zúčastněnou při výkonu státního dozoru v pojišťovnictví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 § 13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odstavci 2 písm. e) tečku na konci textu nahradit čárkou a doplnit nové písmeno f), které zní:</w:t>
      </w:r>
    </w:p>
    <w:p>
      <w:pPr>
        <w:pStyle w:val="Normal"/>
        <w:ind w:left="1407" w:firstLine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f)</w:t>
        <w:tab/>
        <w:t>jiné rezervy.“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odstavci 3 písm. e) tečku na konci textu nahradit čárkou a doplnit nové písmeno f), které zní:</w:t>
      </w:r>
    </w:p>
    <w:p>
      <w:pPr>
        <w:pStyle w:val="Normal"/>
        <w:ind w:left="1407" w:firstLine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f)</w:t>
        <w:tab/>
        <w:t>jiné rezervy.“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odstavec 3 vložit nový odstavec 4, který zní: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4) Tvorbu jiných rezerv uvedených v odstavci 2 písm. f) a v odstavci 3 písm. f) schvaluje ministerstvo na základě žádosti pojišťovny. Součástí žádosti je návrh způsobu tvorby a použití této rezervy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Dosavadní odstavce 4 až 8 označit jako odstavce 5 až 9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odstavec 6 - po přečíslování odstavec 7 - zní: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7) O každé technické rezervě se účtuje odděleně od ostatních závazků pojišťovny nebo zajišťovny. Výkaz o tvorbě a výši technických rezerv a skladbě finančního umístění aktiv, jejichž zdrojem jsou technické rezervy, předloží pojišťovna nebo zajišťovna ministerstvu vždy k 30. červnu a 31. prosinci běžného roku, a to ve lhůtě do 60 dnů po uvedeném datu. Náležitosti výkazu podle věty druhé vyhlašuje ministerstvo ve Finančním zpravodaji.“.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 § 22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odstavci 7 slova „ , s výjimkou pojišťovny se sídlem na území členských států Evropské unie, která provozuje pojišťovací činnost na území České republiky prostřednictvím své organizační složky,“ vypusti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 § 32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odstavec 3 vložit nový odstavec 4, který zní: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„(4) Současně s převodem pojistného kmene dojde k převodu finančních prostředků převádějící pojišťovny do přijímající pojišťovny ve výši technických rezerv přiměřených předávanému pojistnému kmeni.“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odstavce 4, 5 a 6 přečíslovat jako odstavce 5, 6 a 7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 § 42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text odstavců 1 a 2 zrušit a nahradit je tímto textem:</w:t>
      </w:r>
    </w:p>
    <w:p>
      <w:pPr>
        <w:pStyle w:val="Normal"/>
        <w:ind w:left="1416" w:firstLine="71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1) Pojišťovna, které bylo před nabytím účinnosti tohoto zákona uděleno povolení k podnikání v pojišťovnictví souběžně pro odvětví životních a neživotních pojištění, je povinna položky společné oběma činnostem účetně přiřazovat k jednotlivým činnostem způsobem, který na žádost pojišťovny schválí ministerstvo do 30 dnů od podání žádosti, jestliže navrhovaný způsob neznevýhodňuje některou z činností.“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</w:t>
        <w:tab/>
        <w:t>odstavec 7 vypustit.</w:t>
      </w:r>
    </w:p>
    <w:p>
      <w:pPr>
        <w:pStyle w:val="Normal"/>
        <w:ind w:left="1413" w:firstLine="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odstavce 3, 4, 5, 6, 8, 9, 10, 11 a 12 přečíslovat jako odstavce 2 až 10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k § 49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ext tohoto ustanovení včetně nadpisu a označení části páté zákona vypustit; současně označení části šesté a sedmé včetně číslování § 50 a 51 přeznačit na část pátou a šestou  a § 49 a 50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  <w:tab/>
        <w:t>§ 48 zní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4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ákon č. 48/1997 Sb., o veřejném zdravotním pojištění, se mění takto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§ 54 odst. 2 zákona č. 48/1997 Sb., o veřejném zdravotním pojištění, zní: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2) K provádění smluvního pojištění podle odstavce 1 je třeba povolení Ministerstva financí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0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 § 54 se doplňují nové odstavce 3, 4, 5 a 6, které včetně poznámky pod čarou **) znějí:</w:t>
      </w:r>
    </w:p>
    <w:p>
      <w:pPr>
        <w:pStyle w:val="Normal"/>
        <w:ind w:left="141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3) Na provádění smluvního pojištění zdravotními pojišťovnami se přiměřeně použijí ustanovení zvláštního zákona.**)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4) Podmínkou udělení povolení k provozování pojišťovací činnosti zdravotní pojišťovně je zřízení fondu smluvního zdravotního pojiště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5) Smluvní pojištění účtuje zdravotní pojišťovna odděleně od ostatní činnos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41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6) Podmínky zřízení fondu smluvního zdravotního pojištění, výčet pojistných odvětví, která lze provozovat zdravotními pojišťovnami a způsob účtování a rozdělení nákladů, které jsou společné pro veřejné zdravotní pojištění i pro smluvní zdravotní pojištění, stanoví vyhláškou Ministerstvo financí po projednání s Ministerstvem zdravotnictví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známka pod čarou **)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----------</w:t>
      </w:r>
    </w:p>
    <w:p>
      <w:pPr>
        <w:pStyle w:val="Normal"/>
        <w:ind w:left="1410" w:hanging="70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)</w:t>
        <w:tab/>
        <w:t>Zákon č. …/1999 Sb., o pojišťovnictví a o změně některých souvisejících zákonů (zákon o pojišťovnictví).“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11.</w:t>
        <w:tab/>
        <w:t xml:space="preserve">§ 51 (po přečíslování § 50) zní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§ 5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Tento zákon nabývá účinnosti dnem 1. dubna 2000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ku, aby s tímto usnesením seznámila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a  NĚMCOVÁ v.r.</w:t>
        <w:tab/>
        <w:tab/>
        <w:tab/>
        <w:tab/>
        <w:tab/>
        <w:tab/>
        <w:t>Jiří  PATOČKA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7T10:35:00Z</dcterms:created>
  <dc:creator>Němcová,Závodská</dc:creator>
  <dc:description/>
  <cp:keywords>269 zákon o pojišťovnictví</cp:keywords>
  <dc:language>en-US</dc:language>
  <cp:lastModifiedBy>Kancelář Posl. sněmovny</cp:lastModifiedBy>
  <cp:lastPrinted>1999-10-11T18:43:00Z</cp:lastPrinted>
  <dcterms:modified xsi:type="dcterms:W3CDTF">1999-10-11T16:51:00Z</dcterms:modified>
  <cp:revision>35</cp:revision>
  <dc:subject/>
  <dc:title>269,zákon o pojišťovnictví</dc:title>
</cp:coreProperties>
</file>