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tní fond kinemat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: 014 54 4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ávrh rozpočtu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átního fondu kinematografie na rok 2020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střednědobého výhledu na léta 2021 a 202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ah: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entář k rozpočtu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</w:rPr>
        <w:t>Komentář k nadpožadavkům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ulková příloha: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jmy a Výdaje - Příloha č. 2 k vyhlášce 133/2013 Sb.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cování - Formulář 2/1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uh - Formulář 2/1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avky na změnu návrhu rozpočtu Fondu – Formulář 2/2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m prostředků na platy – Formulář 2/3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daje na veřejné zakázky – Formulář č. 10/3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daje na veřejné zakázky z EU – Formulář č. 10/4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 zpracování odpovídá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. Helena Bezděk Fraňková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ditelka fondu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1"/>
        <w:rPr>
          <w:color w:val="FF0000"/>
        </w:rPr>
      </w:pPr>
      <w:r>
        <w:rPr/>
        <w:t>Komentář k návrhu rozpočtu Státního fondu kinematografie na rok 202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tní fond kinematografie (dál jen „Fond“) byl zřízen zákonem č. 496/2012 Sb., </w:t>
        <w:br/>
        <w:t xml:space="preserve">o audiovizuálních dílech a podpoře kinematografie a o změně některých zákonů (zákon </w:t>
        <w:br/>
        <w:t xml:space="preserve">o audiovizi), ve znění pozdějších novel. </w:t>
      </w:r>
    </w:p>
    <w:p>
      <w:pPr>
        <w:pStyle w:val="Normal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átní fond kinematografie je právním nástupcem Státního fondu České republiky pro podporu a rozvoj české kinematografie (starý Fond), který byl zřízen zákonem </w:t>
        <w:br/>
        <w:t>č. 241/1992 Sb. a převzal veškerá jeho práva a povinnosti.</w:t>
      </w:r>
    </w:p>
    <w:p>
      <w:pPr>
        <w:pStyle w:val="Uroven1"/>
        <w:numPr>
          <w:ilvl w:val="0"/>
          <w:numId w:val="0"/>
        </w:numPr>
        <w:ind w:left="360" w:hanging="36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/>
          <w:strike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Příjmy v roce 202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kové příjmy v roce 2020 se rozpočtují ve výši 1 234 562 253,- Kč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edle vlastních příjmů Fondu (viz níže) je do celkových příjmů zahrnut i schválený transfer ze státního rozpočtu ve výši 992 862 253,- Kč a to ve složení 800,000.000,-- Kč dotace na filmové pobídky, 185 462 253,-  Kč dotace na podporu kinematografie a 7,400.000,-- Kč na provozní výdaje. </w:t>
      </w:r>
    </w:p>
    <w:p>
      <w:pPr>
        <w:pStyle w:val="Uroven1"/>
        <w:numPr>
          <w:ilvl w:val="0"/>
          <w:numId w:val="0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vlastních příjmů Fondu definovaných zákonem o audiovizi pak největší část tvoří příjmy tzv. parafiskálních poplatků, od provozovatelů televizního vysílání, od pořadatelů kinematografických představení, příjmy od provozovatelů převzatého vysílání a nově od roku 2020 i poplatek z poskytování audiovizuálních mediálních služeb na vyžádání </w:t>
        <w:br/>
        <w:t xml:space="preserve">(nyní souhrnně dle novely nazývané „audiovizuální poplatky“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lšími vlastními zdroji jsou pak příjmy z poskytování licencí k užití filmů zveřejněných v letech 1965 - 1991, k nimž Fond vykonává práva výrobce, správní poplatky za podání žádostí o podporu kinematografie a o filmovou pobídku a ostatní drobnější plánované příjmy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robněji k příjmům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Uroven1"/>
        <w:numPr>
          <w:ilvl w:val="0"/>
          <w:numId w:val="10"/>
        </w:numPr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Vlastní příjmy</w:t>
      </w:r>
    </w:p>
    <w:p>
      <w:pPr>
        <w:pStyle w:val="Uroven1"/>
        <w:numPr>
          <w:ilvl w:val="0"/>
          <w:numId w:val="0"/>
        </w:numPr>
        <w:ind w:left="0" w:hanging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Uroven1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lastní příjmy Fondu jsou opticky poměrně vysoké, nicméně větší část jich nelze použít na provoz kanceláře. Zákon o audiovizi byl notifikován Evropskou komisí s tím, že výběr parafiskálních poplatků je formou sektorové daně, přičemž výnosy této sektorové daně musí být použity ve prospěch daného sektoru, který je zpoplatněn. </w:t>
      </w:r>
    </w:p>
    <w:p>
      <w:pPr>
        <w:pStyle w:val="Uroven1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 uvedeného důvodu tedy nelze používat výnosy parafiskálních poplatků na provozní výdaje Fondu. </w:t>
      </w:r>
    </w:p>
    <w:p>
      <w:pPr>
        <w:pStyle w:val="Uroven1"/>
        <w:numPr>
          <w:ilvl w:val="0"/>
          <w:numId w:val="0"/>
        </w:numPr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Uroven1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a provoz lze použít příjmy z licencí a správních poplatků za podání žádosti, event. další příjmy, které lze dopředu těžko odhadovat a jedná se o příjmy v řádu statisíců. Z výše uvedených důvodů Fond žádá a částečně financuje provoz i z dotace ze státního rozpočtu.</w:t>
      </w:r>
    </w:p>
    <w:p>
      <w:pPr>
        <w:pStyle w:val="Uroven1"/>
        <w:numPr>
          <w:ilvl w:val="0"/>
          <w:numId w:val="0"/>
        </w:numPr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Uroven1"/>
        <w:numPr>
          <w:ilvl w:val="0"/>
          <w:numId w:val="0"/>
        </w:numPr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lastní příjmy tvoří:</w:t>
      </w:r>
    </w:p>
    <w:p>
      <w:pPr>
        <w:pStyle w:val="Odrky"/>
        <w:numPr>
          <w:ilvl w:val="0"/>
          <w:numId w:val="8"/>
        </w:numPr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oplatek z vysílání reklamy soukromých provozovatelů celostátního televizního vysílání (televize Nova, Prima a Barrandov atd.). 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elkové příjmy od provozovatelů TV vysílání jsou rozpočtovány ve výši </w:t>
      </w:r>
      <w:r>
        <w:rPr>
          <w:rFonts w:cs="Arial"/>
          <w:b/>
          <w:color w:val="000000"/>
          <w:sz w:val="22"/>
        </w:rPr>
        <w:t>150,000.000,-- Kč.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Odrky"/>
        <w:numPr>
          <w:ilvl w:val="0"/>
          <w:numId w:val="8"/>
        </w:numPr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poplatek z kinematografického představení provozovatelů kin za zpřístupnění kinematografického díla veřejnosti. Základem poplatku je cena vstupného bez poplatku z kinematografického představení. Sazba poplatku činí 1 %. Plánované příjmy jsou odhadovány podle návštěvnosti a tržeb v předchozích letech.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elkové příjmy v této položce jsou plánovány ve výši </w:t>
      </w:r>
      <w:r>
        <w:rPr>
          <w:rFonts w:cs="Arial"/>
          <w:b/>
          <w:bCs/>
          <w:color w:val="000000"/>
          <w:sz w:val="22"/>
        </w:rPr>
        <w:t>13</w:t>
      </w:r>
      <w:r>
        <w:rPr>
          <w:rFonts w:cs="Arial"/>
          <w:b/>
          <w:color w:val="000000"/>
          <w:sz w:val="22"/>
        </w:rPr>
        <w:t>,000.000, -- Kč</w:t>
      </w:r>
      <w:r>
        <w:rPr>
          <w:rFonts w:cs="Arial"/>
          <w:b/>
          <w:bCs/>
          <w:color w:val="000000"/>
          <w:sz w:val="22"/>
        </w:rPr>
        <w:t>.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Odrky"/>
        <w:numPr>
          <w:ilvl w:val="0"/>
          <w:numId w:val="8"/>
        </w:numPr>
        <w:rPr/>
      </w:pPr>
      <w:r>
        <w:rPr>
          <w:rFonts w:cs="Arial"/>
          <w:color w:val="000000"/>
          <w:sz w:val="22"/>
        </w:rPr>
        <w:t xml:space="preserve">poplatek z převzatého televizního vysílání, tedy provozovatelů šíření televizního vysílání prostřednictvím kabelových sítí a satelitů. Poplatek se vypočítává ve výši </w:t>
        <w:br/>
        <w:t xml:space="preserve">1 % z ceny za poskytnutí převzatého televizního vysílání. Částku není možné dopředu přesně odhadnout, protože závisí na míře zájmu uživatelů a strategii provozovatelů. </w:t>
      </w:r>
    </w:p>
    <w:p>
      <w:pPr>
        <w:pStyle w:val="Odrky"/>
        <w:rPr/>
      </w:pPr>
      <w:r>
        <w:rPr>
          <w:rFonts w:cs="Arial"/>
          <w:color w:val="000000"/>
          <w:sz w:val="22"/>
        </w:rPr>
        <w:t xml:space="preserve">Celkové příjmy v této položce jsou plánovány v celkové výši </w:t>
      </w:r>
      <w:r>
        <w:rPr>
          <w:rFonts w:cs="Arial"/>
          <w:b/>
          <w:bCs/>
          <w:color w:val="000000"/>
          <w:sz w:val="22"/>
        </w:rPr>
        <w:t>17,</w:t>
      </w:r>
      <w:r>
        <w:rPr>
          <w:rFonts w:cs="Arial"/>
          <w:b/>
          <w:color w:val="000000"/>
          <w:sz w:val="22"/>
        </w:rPr>
        <w:t>000.000, -- Kč</w:t>
      </w:r>
      <w:r>
        <w:rPr>
          <w:rFonts w:cs="Arial"/>
          <w:color w:val="000000"/>
          <w:sz w:val="22"/>
        </w:rPr>
        <w:t>.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Odrky"/>
        <w:numPr>
          <w:ilvl w:val="0"/>
          <w:numId w:val="4"/>
        </w:numPr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poplatek z poskytování audiovizuálních mediálních služeb na vyžádání. Základem poplatku je cena bez poplatku z poskytování audiovizuálních mediálních služeb na vyžádání. Sazba poplatku činí 0,5 %. Částku není možné předem přesněji predikovat; jedná se o zcela nový poplatek, jehož platnost byla aktivována až přijetím směrnice AVMS v minulém roce.</w:t>
      </w:r>
    </w:p>
    <w:p>
      <w:pPr>
        <w:pStyle w:val="Odrky"/>
        <w:rPr>
          <w:rFonts w:cs="Arial"/>
          <w:b/>
          <w:b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elkové příjmy v této položce jsou plánované ve výši </w:t>
      </w:r>
      <w:r>
        <w:rPr>
          <w:rFonts w:cs="Arial"/>
          <w:b/>
          <w:bCs/>
          <w:color w:val="000000"/>
          <w:sz w:val="22"/>
        </w:rPr>
        <w:t>4,</w:t>
      </w:r>
      <w:r>
        <w:rPr>
          <w:rFonts w:cs="Arial"/>
          <w:b/>
          <w:color w:val="000000"/>
          <w:sz w:val="22"/>
        </w:rPr>
        <w:t>000.000, -- Kč</w:t>
      </w:r>
      <w:r>
        <w:rPr>
          <w:rFonts w:cs="Arial"/>
          <w:b/>
          <w:bCs/>
          <w:color w:val="000000"/>
          <w:sz w:val="22"/>
        </w:rPr>
        <w:t>.</w:t>
      </w:r>
    </w:p>
    <w:p>
      <w:pPr>
        <w:pStyle w:val="Normal"/>
        <w:ind w:left="55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rky"/>
        <w:numPr>
          <w:ilvl w:val="0"/>
          <w:numId w:val="8"/>
        </w:numPr>
        <w:rPr/>
      </w:pPr>
      <w:r>
        <w:rPr>
          <w:rFonts w:cs="Arial"/>
          <w:color w:val="000000"/>
          <w:sz w:val="22"/>
        </w:rPr>
        <w:t>příjmy z poskytování licencí k užití filmů zveřejněných v letech 1965-1991, k nimž Fond vykonává práva výrobce. Od května 2014, na základě Licenční a podlicenční smlouvy, provádí obchodní činnost za Fond Národní filmový archiv (NFA), příspěvková organizace Ministerstva kultury. Výkyvy poptávky, a tedy i příjmů není možné přesně predikovat, záleží na zájmu TV vysilatelů, popřípadě specializovaných filmových festivalů, a to v souvislosti např. s úmrtím či výročím významných tvůrců, tedy uvádění různých retrospektiv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kové příjmy jsou z hlediska opatrnosti a vzhledem k výkyvům poptávky po těchto filmových dílech uváděn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v rozpočtu ve výši </w:t>
      </w:r>
      <w:r>
        <w:rPr>
          <w:rFonts w:cs="Arial" w:ascii="Arial" w:hAnsi="Arial"/>
          <w:b/>
          <w:color w:val="000000"/>
          <w:sz w:val="22"/>
          <w:szCs w:val="22"/>
        </w:rPr>
        <w:t>49,000.000, -- Kč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rky"/>
        <w:numPr>
          <w:ilvl w:val="0"/>
          <w:numId w:val="6"/>
        </w:numPr>
        <w:rPr/>
      </w:pPr>
      <w:r>
        <w:rPr>
          <w:rFonts w:cs="Arial"/>
          <w:color w:val="000000"/>
          <w:sz w:val="22"/>
        </w:rPr>
        <w:t xml:space="preserve">příjmy ze správních poplatků, kdy žadatel je povinen zaplatit při podání žádosti o podporu kinematografie, žádosti o její změny nebo žádosti o filmovou pobídku správní poplatek ve výši 5000/10000/ 500/30 000 Kč. Vzhledem k proměnlivému počtu podaných žádostí nelze přesně vyčíslit výši těchto příjmů. Příjmy jsou kvalifikovaným odhadem podle počtu žádostí obdržených v předchozích letech, předpokládané příjmy ze správních poplatků jsou při žádostech o podporu kinematografie ve výši 3,000.000,--Kč a ve výši 3,000.000,-- Kč u pobídkových projektů. 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elkové příjmy v této položce jsou plánovány ve výši </w:t>
      </w:r>
      <w:r>
        <w:rPr>
          <w:rFonts w:cs="Arial"/>
          <w:b/>
          <w:color w:val="000000"/>
          <w:sz w:val="22"/>
        </w:rPr>
        <w:t>6,000.000,-- Kč.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Odrky"/>
        <w:numPr>
          <w:ilvl w:val="0"/>
          <w:numId w:val="7"/>
        </w:numPr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ostatní příjmy Fondu výše nespecifikované: </w:t>
      </w:r>
    </w:p>
    <w:p>
      <w:pPr>
        <w:pStyle w:val="Uroven3"/>
        <w:numPr>
          <w:ilvl w:val="2"/>
          <w:numId w:val="3"/>
        </w:numPr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příjmy z vracených podpor za nerealizované projekty s tím, že je lze opět použít pouze na tento předem stanovený účel,</w:t>
      </w:r>
    </w:p>
    <w:p>
      <w:pPr>
        <w:pStyle w:val="Uroven3"/>
        <w:numPr>
          <w:ilvl w:val="2"/>
          <w:numId w:val="3"/>
        </w:numPr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splátky poskytnutých návratných finančních výpomocí, které poskytl starý Fond,</w:t>
      </w:r>
    </w:p>
    <w:p>
      <w:pPr>
        <w:pStyle w:val="Uroven3"/>
        <w:numPr>
          <w:ilvl w:val="2"/>
          <w:numId w:val="3"/>
        </w:numPr>
        <w:jc w:val="both"/>
        <w:rPr/>
      </w:pPr>
      <w:r>
        <w:rPr>
          <w:rFonts w:cs="Arial"/>
          <w:color w:val="000000"/>
          <w:sz w:val="22"/>
        </w:rPr>
        <w:t xml:space="preserve">odvody prostředků nebo příslušenství v případě, že došlo k porušení rozpočtové kázně u projektů podpořených Fondem, </w:t>
      </w:r>
    </w:p>
    <w:p>
      <w:pPr>
        <w:pStyle w:val="Uroven3"/>
        <w:numPr>
          <w:ilvl w:val="2"/>
          <w:numId w:val="3"/>
        </w:numPr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další drobné příjm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Uroven1"/>
        <w:numPr>
          <w:ilvl w:val="0"/>
          <w:numId w:val="10"/>
        </w:numPr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Příjmy z dotace ze státního rozpočtu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Odrky"/>
        <w:numPr>
          <w:ilvl w:val="0"/>
          <w:numId w:val="5"/>
        </w:numPr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dotace na provoz</w:t>
      </w:r>
    </w:p>
    <w:p>
      <w:pPr>
        <w:pStyle w:val="Odrky"/>
        <w:rPr/>
      </w:pPr>
      <w:r>
        <w:rPr>
          <w:rFonts w:cs="Arial"/>
          <w:color w:val="000000"/>
          <w:sz w:val="22"/>
        </w:rPr>
        <w:t xml:space="preserve">viz. rozbor financování provozních potřeb Fondu v následujících letech (je uveden </w:t>
        <w:br/>
        <w:t xml:space="preserve">v části C Komentáře). 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Odrky"/>
        <w:numPr>
          <w:ilvl w:val="0"/>
          <w:numId w:val="5"/>
        </w:numPr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dotace na podporu projektů z oblasti kinematografie dle ustanovení § 24 odst. 1) písm. o) zákona o audiovizi</w:t>
      </w:r>
    </w:p>
    <w:p>
      <w:pPr>
        <w:pStyle w:val="Odrky"/>
        <w:rPr/>
      </w:pPr>
      <w:r>
        <w:rPr>
          <w:rFonts w:cs="Arial"/>
          <w:color w:val="000000"/>
          <w:sz w:val="22"/>
        </w:rPr>
        <w:t xml:space="preserve">Jedná se o dotaci ve výši výnosů z audiovizuálních poplatků v roce, který předchází roku, v němž je rozpočet navrhován, pro rok 2020 jsou to výnosy z roku 2018, a sice ve výši </w:t>
      </w:r>
      <w:r>
        <w:rPr>
          <w:rFonts w:cs="Arial"/>
          <w:b/>
          <w:color w:val="000000"/>
          <w:sz w:val="22"/>
        </w:rPr>
        <w:t>185,462.253,- Kč.</w:t>
      </w:r>
      <w:r>
        <w:rPr>
          <w:rFonts w:cs="Arial"/>
          <w:color w:val="000000"/>
          <w:sz w:val="22"/>
        </w:rPr>
        <w:t xml:space="preserve">  </w:t>
      </w:r>
    </w:p>
    <w:p>
      <w:pPr>
        <w:pStyle w:val="Odrky"/>
        <w:rPr/>
      </w:pPr>
      <w:r>
        <w:rPr>
          <w:rFonts w:cs="Arial"/>
          <w:color w:val="000000"/>
          <w:sz w:val="22"/>
        </w:rPr>
        <w:t xml:space="preserve">Výši dotace na rok 2021 a 2022 nelze přesněji stanovit, protože v době sestavování tohoto návrhu není přesnější výše výnosů známá, nicméně se bude jednat o částku obdobnou. Z důvodu konstrukce výpočtu výše této dotace, tedy výše výnosů z audiovizuálních poplatků v roce, který předchází roku, v němž je rozpočet navrhován, je nutno počítat s tím, </w:t>
        <w:br/>
        <w:t>že plánované číslo se může od skutečnosti lišit a rozpočet Fondu se tedy bude v tomto smyslu upravovat; na dotaci je nárok ze zákona, a tedy změna musí být zohledněna.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Odrky"/>
        <w:numPr>
          <w:ilvl w:val="0"/>
          <w:numId w:val="5"/>
        </w:numPr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dotace na filmové pobídky 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Na rok 2020 byla schválena částka dotace ze státního rozpočtu na podporu filmových pobídek ve výši 800,000.000,--Kč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B. Výdaje v roce 202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kové výdaje na rok 2020 se rozpočtují ve výši </w:t>
      </w:r>
      <w:r>
        <w:rPr>
          <w:rFonts w:cs="Arial" w:ascii="Arial" w:hAnsi="Arial"/>
          <w:b/>
          <w:color w:val="000000"/>
          <w:sz w:val="22"/>
          <w:szCs w:val="22"/>
        </w:rPr>
        <w:t>1 234.562 253,-- Kč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čet je sice sestavený jako vyrovnaný, ale s ohledem na níže popsané čerpání na projekty a filmové pobídky je možné, že skutečné výdaje nedosáhnou/převýší inkasované příjmy v daném rozpočtovém roc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dříve schválené podpory a alokované filmové pobídky, kde ještě nenastala splatnost (Fond je eviduje na podmíněných závazcích) zůstanou finanční prostředky na účtech Fondu na jejich budoucí výplatu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ále na účtech Fondu zůstanou volné prostředky z minulých let, které Fond potřebuje na překlenutí počátku roku, kdy Fondu nabíhají výdaje, ale ještě nejsou inkasované potřebné příjmy (viz podrobněji níže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ýdaje Fondu lze rozdělit do tří základních částí a sice: </w:t>
      </w:r>
    </w:p>
    <w:p>
      <w:pPr>
        <w:pStyle w:val="Odrk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rky"/>
        <w:numPr>
          <w:ilvl w:val="0"/>
          <w:numId w:val="9"/>
        </w:numPr>
        <w:rPr/>
      </w:pPr>
      <w:r>
        <w:rPr>
          <w:rFonts w:cs="Arial"/>
          <w:color w:val="000000"/>
          <w:sz w:val="22"/>
        </w:rPr>
        <w:t>výdaje na provoz kanceláře Fondu vč. platů a odvodů zaměstnanců a orgánů (9 členů Rady a 5 členů Komise) a na zajištění dalších činností Fondu dle zákona (agenda výdajů na autorské honoráře za užití děl vyrobených 1964 - 1992, náklady</w:t>
      </w:r>
      <w:r>
        <w:rPr>
          <w:rStyle w:val="Odkaznakoment"/>
          <w:rFonts w:cs="Arial"/>
          <w:color w:val="000000"/>
          <w:sz w:val="22"/>
          <w:szCs w:val="22"/>
        </w:rPr>
        <w:t xml:space="preserve"> související s p</w:t>
      </w:r>
      <w:r>
        <w:rPr>
          <w:rFonts w:cs="Arial"/>
          <w:color w:val="000000"/>
          <w:sz w:val="22"/>
        </w:rPr>
        <w:t xml:space="preserve">oskytováním licencí, agenda výběru audiovizuálních poplatků, velkou část provozních nákladů činí výdaje na propagaci a prezentaci české kinematografie a filmového průmyslu zejména na zahraničních festivalech a trzích, např. na MFF Cannes, MFF Berlín atd.); </w:t>
      </w:r>
    </w:p>
    <w:p>
      <w:pPr>
        <w:pStyle w:val="Odrky"/>
        <w:rPr>
          <w:rFonts w:cs="Arial"/>
          <w:color w:val="000000"/>
          <w:sz w:val="22"/>
          <w:highlight w:val="yellow"/>
        </w:rPr>
      </w:pPr>
      <w:r>
        <w:rPr>
          <w:rFonts w:cs="Arial"/>
          <w:color w:val="000000"/>
          <w:sz w:val="22"/>
        </w:rPr>
        <w:t xml:space="preserve">Tyto výdaje jsou plánované ve výši </w:t>
      </w:r>
      <w:r>
        <w:rPr>
          <w:rFonts w:cs="Arial"/>
          <w:b/>
          <w:color w:val="000000"/>
          <w:sz w:val="22"/>
        </w:rPr>
        <w:t>84 662 253,-- Kč</w:t>
      </w:r>
      <w:r>
        <w:rPr>
          <w:rFonts w:cs="Arial"/>
          <w:color w:val="000000"/>
          <w:sz w:val="22"/>
        </w:rPr>
        <w:t>.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Zdrojem krytí těchto příjmů jsou primárně vlastní příjmy Fondu z licencí a správních poplatků a případná část dotace ze státního rozpočtu, která byla schválená pouze ve výši 7,400.000,-- Kč, což nečiní ani 9 % celkového rozpočtu na provoz kanceláře Fondu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Odrky"/>
        <w:numPr>
          <w:ilvl w:val="0"/>
          <w:numId w:val="9"/>
        </w:numPr>
        <w:rPr>
          <w:rFonts w:cs="Arial"/>
          <w:strike/>
          <w:color w:val="000000"/>
          <w:sz w:val="22"/>
        </w:rPr>
      </w:pPr>
      <w:r>
        <w:rPr>
          <w:rFonts w:cs="Arial"/>
          <w:color w:val="000000"/>
          <w:sz w:val="22"/>
        </w:rPr>
        <w:t>výdaje na podporu projektů z oblasti kinematografie ve výši</w:t>
      </w:r>
      <w:r>
        <w:rPr>
          <w:rFonts w:cs="Arial"/>
          <w:b/>
          <w:color w:val="000000"/>
          <w:sz w:val="22"/>
        </w:rPr>
        <w:t xml:space="preserve"> 349,900.000,-- Kč</w:t>
      </w:r>
      <w:r>
        <w:rPr>
          <w:rFonts w:cs="Arial"/>
          <w:color w:val="000000"/>
          <w:sz w:val="22"/>
        </w:rPr>
        <w:t xml:space="preserve">. 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Většina projektů podporovaných Fondem má delší realizační dobu nežli jeden fiskální rok, v daném roce se vyplácejí prostředky alokované na projekty v předcházejících letech, a to v návaznosti na lhůty jednotlivých splátek dle Rozhodnutí o podpoře kinematografie. Nicméně bez každoročně nových příjmů by nebylo možné přidělovat podpory projektům novým. </w:t>
      </w:r>
    </w:p>
    <w:p>
      <w:pPr>
        <w:pStyle w:val="Odrky"/>
        <w:rPr>
          <w:rFonts w:cs="Arial"/>
          <w:strike/>
          <w:color w:val="000000"/>
          <w:sz w:val="22"/>
        </w:rPr>
      </w:pPr>
      <w:r>
        <w:rPr>
          <w:rFonts w:cs="Arial"/>
          <w:color w:val="000000"/>
          <w:sz w:val="22"/>
        </w:rPr>
        <w:t xml:space="preserve">Fond tedy sice kumuluje příjmy, nicméně je má na základě Rozhodnutí Rady zazávazkované na budoucí výdaje, tedy do doby splatnosti jednotlivých splátek. </w:t>
      </w:r>
    </w:p>
    <w:p>
      <w:pPr>
        <w:pStyle w:val="Odrky"/>
        <w:rPr>
          <w:rFonts w:cs="Arial"/>
          <w:strike/>
          <w:color w:val="000000"/>
          <w:sz w:val="22"/>
        </w:rPr>
      </w:pPr>
      <w:r>
        <w:rPr>
          <w:rFonts w:cs="Arial"/>
          <w:strike/>
          <w:color w:val="000000"/>
          <w:sz w:val="22"/>
        </w:rPr>
      </w:r>
    </w:p>
    <w:p>
      <w:pPr>
        <w:pStyle w:val="Odrky"/>
        <w:numPr>
          <w:ilvl w:val="0"/>
          <w:numId w:val="2"/>
        </w:numPr>
        <w:rPr/>
      </w:pPr>
      <w:r>
        <w:rPr>
          <w:rFonts w:cs="Arial"/>
          <w:color w:val="000000"/>
          <w:sz w:val="22"/>
        </w:rPr>
        <w:t xml:space="preserve">výdaje na podporu filmových pobídek ve výši </w:t>
      </w:r>
      <w:r>
        <w:rPr>
          <w:rFonts w:cs="Arial"/>
          <w:b/>
          <w:color w:val="000000"/>
          <w:sz w:val="22"/>
        </w:rPr>
        <w:t>800,000.000,-- Kč</w:t>
      </w:r>
      <w:r>
        <w:rPr>
          <w:rFonts w:cs="Arial"/>
          <w:color w:val="000000"/>
          <w:sz w:val="22"/>
        </w:rPr>
        <w:t xml:space="preserve"> (pouze prostředky z dotace ze státního rozpočtu)</w:t>
      </w:r>
    </w:p>
    <w:p>
      <w:pPr>
        <w:pStyle w:val="Odrk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robněji k některým výdajům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Uroven1"/>
        <w:numPr>
          <w:ilvl w:val="0"/>
          <w:numId w:val="11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Provozní výdaje a výdaje na zajištění dalších činností Fondu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nd je ze zákona o audiovizi v působnosti Ministerstva kultury, ale má postavení samostatného právního subjektu se všemi právy a povinnostmi. Z hlediska rozpočtu uvedené znamená, že provozní výdaje Fondu vč. mzdových výdajů hradí ze svých příjmů. Provozní výdaje je možné hradit i z dotace ze státního rozpočtu, jak je definováno v § 11 odst. 4 zákona o audiovizi. (Podrobněji v bodu C).</w:t>
      </w:r>
    </w:p>
    <w:p>
      <w:pPr>
        <w:pStyle w:val="Normal"/>
        <w:ind w:left="3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rPr/>
      </w:pPr>
      <w:r>
        <w:rPr>
          <w:rFonts w:cs="Arial"/>
          <w:color w:val="000000"/>
          <w:sz w:val="22"/>
          <w:u w:val="single"/>
        </w:rPr>
        <w:t>Náklady na mzdy a daňové odvody za zaměstnance Fondu</w:t>
      </w:r>
    </w:p>
    <w:p>
      <w:pPr>
        <w:pStyle w:val="Uroven2"/>
        <w:tabs>
          <w:tab w:val="clear" w:pos="360"/>
          <w:tab w:val="left" w:pos="215" w:leader="none"/>
        </w:tabs>
        <w:rPr>
          <w:rFonts w:cs="Arial"/>
          <w:color w:val="000000"/>
          <w:sz w:val="22"/>
          <w:u w:val="single"/>
        </w:rPr>
      </w:pPr>
      <w:r>
        <w:rPr>
          <w:rFonts w:cs="Arial"/>
          <w:color w:val="000000"/>
          <w:sz w:val="22"/>
          <w:u w:val="single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Na rok 2020 je rozpočtována potřeba 37 zaměstnanců vč. ředitelky Fondu. </w:t>
      </w:r>
    </w:p>
    <w:p>
      <w:pPr>
        <w:pStyle w:val="Uroven2"/>
        <w:tabs>
          <w:tab w:val="clear" w:pos="360"/>
          <w:tab w:val="left" w:pos="215" w:leader="none"/>
        </w:tabs>
        <w:ind w:left="0" w:hanging="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V rámci úspor mzdových prostředků využívá Fond i pracovníky na DPP a DPČ. Fond má v současné době oddělení výzkumu a komunikace, ekonomicko-provozní oddělení, oddělení filmových pobídek, oddělení podpor kinematografie, oddělení české filmové centrum, oddělení filmová komise, interní auditor a sekretariát. </w:t>
      </w:r>
    </w:p>
    <w:p>
      <w:pPr>
        <w:pStyle w:val="Uroven2"/>
        <w:tabs>
          <w:tab w:val="clear" w:pos="360"/>
          <w:tab w:val="left" w:pos="215" w:leader="none"/>
        </w:tabs>
        <w:ind w:left="0" w:hanging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jc w:val="both"/>
        <w:rPr/>
      </w:pPr>
      <w:r>
        <w:rPr>
          <w:rFonts w:cs="Arial"/>
          <w:color w:val="000000"/>
          <w:sz w:val="22"/>
        </w:rPr>
        <w:t>Do ekonomického oddělení je začleněný i zaměstnanec vykonávající agendu spojenou s výběrem parafiskálních poplatků a zároveň je zde kumulovaná řada funkcí (např. správce rozpočtu a hlavní účetní, fakturant vykonává i agendu pokladny, cenin a cestovních náhrad, metodiku vykonává ekonom spravující oblast státních dotací a výplat podpor a pobídek, čímž se dosahuje plné vytíženosti těchto zaměstnanců a úspor nákladů na samostatná ekonomická oddělení). Vzhledem k charakteru a objemu práce je možné např. účetního zaměstnat na dohodu a mzdová účetní má práci kumulovanou s personalistikou. V roce 2020 a v následujících létech Fond neplánuje další nárůst pracovníků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roveň výdajů na platy ovlivňuje fakt, že v této částce jsou zahrnuty i výdaje na odměny a odvody členům Rady fondu a odměny členům Komise pro filmové pobídky. Tyto odměny jsou z hlediska formálního postaveny na úroveň platů, přestože se nejedná o zaměstnance Fondu. Každému členu Rady náleží podle zákona o audiovizi za výkon jeho funkce odměna ve výši, kterou stanoví na návrh ministra kultury Vláda svým Usnesení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ýše odměny členům Rady je na základě textace zákona svěřena do pravomoci vlády ČR. V současné době je výše odměny nastavena usnesením vlády z roku 2014 a to následujícím způsobem: odměna řadového člena Rady činí 30 000,- Kč hrubého, tedy po odečtení odvodů cca 21 000,- Kč, odměna předsedy Rady činí 40 000,- Kč hrubého, tedy cca 28 000,- Kč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kontextu skutečnosti, kdy ročně musí Radní veřejně hodnotit cca 600 žádostí o podporu, se kterými se musí náležitě seznámit, se jedná o 420,- Kč za hodnocení jednoho projektu. Hodnocení doručených žádostí o podporu kinematografie je hlavní část činnosti Rady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da ale musí každoročně sestavovat i Krátkodobou koncepci podpory kinematografie, tedy kvalifikovaně sestavit rozdělení disponibilních finančních prostředků v daném fiskálním roce na jednotlivé okruhy, následně pak jednotlivé Výzvy a současně definovat koncept tohoto rozdělení. Při vyhlašování jednotlivých Výzev musí vždy definovat cíle a priority podpory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da rovněž musí aktivně komunikovat s žadateli a filmovým průmyslem, aby na základě reálného vývoje průmyslu dokázala na tento vývoj a změny reagovat právě v sestavování každoroční Krátkodobé koncepce. Tato komunikace probíhá primárně na odborných veřejných panelech na filmových festivalech (Finále Plzeň, Anifilm, Mezinárodní filmový festival Karlovy Vary, MFF pro děti a mládež Zlín, Letní filmová škola, MFF dokumentárních filmů Jihlava). To s sebou nese pochopitelně náklady na cestovné, které musí být hrazeny z provozních nákladů Fondu, neboť pozvání od pořadatelů festivalu by bylo považováno za střet zájmů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radním orgánem ředitele Fondu je Komise pro posuzování žádostí o filmové pobídky. Každá žádost o filmovou pobídku musí projít tzv. Kulturním testem a Komise musí zhodnotit, zdali výsledkem výroby bude kulturní projekt. Tato povinnost kulturního testu je stanovená Evropskou komisí v notifikaci k systému udělování filmových pobídek a v dokumentu Sdělení o filmu. Výši odměny členům Komise stanovuje rovněž vláda svým usnesením. Na rok 2020 předpokládáme i pro členy Komise stávající výši odměny – tj. 5.000,-Kč za měsíc, členů komise je pět.  </w:t>
      </w:r>
    </w:p>
    <w:p>
      <w:pPr>
        <w:pStyle w:val="Uroven2"/>
        <w:tabs>
          <w:tab w:val="clear" w:pos="360"/>
          <w:tab w:val="left" w:pos="21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Ostatní osobní výdaje jsou rozpočtovány ve výši 5 200 000,-- Kč.</w:t>
      </w:r>
    </w:p>
    <w:p>
      <w:pPr>
        <w:pStyle w:val="Uroven2"/>
        <w:tabs>
          <w:tab w:val="clear" w:pos="360"/>
          <w:tab w:val="left" w:pos="215" w:leader="none"/>
        </w:tabs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Celkové výdaje na platy, ostatní osobní výdaje, odvody na sociální a zdravotní pojištění, úrazové pojištění jsou rozpočtovány ve výši 32 507 600,-- Kč. </w:t>
      </w:r>
    </w:p>
    <w:p>
      <w:pPr>
        <w:pStyle w:val="Uroven2"/>
        <w:tabs>
          <w:tab w:val="clear" w:pos="360"/>
          <w:tab w:val="left" w:pos="215" w:leader="none"/>
        </w:tabs>
        <w:ind w:left="0" w:hanging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jc w:val="both"/>
        <w:rPr/>
      </w:pPr>
      <w:r>
        <w:rPr>
          <w:rFonts w:cs="Arial"/>
          <w:color w:val="000000"/>
          <w:sz w:val="22"/>
        </w:rPr>
        <w:t xml:space="preserve">Další položkou je příděl do FKSP – 2 % ročního objemu nákladů zúčtovaných na platy ve výši 380 000,-- Kč. </w:t>
      </w:r>
    </w:p>
    <w:p>
      <w:pPr>
        <w:pStyle w:val="Uroven2"/>
        <w:tabs>
          <w:tab w:val="clear" w:pos="360"/>
          <w:tab w:val="left" w:pos="215" w:leader="none"/>
        </w:tabs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Uroven2"/>
        <w:tabs>
          <w:tab w:val="clear" w:pos="360"/>
          <w:tab w:val="left" w:pos="215" w:leader="none"/>
        </w:tabs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rPr>
          <w:rFonts w:cs="Arial"/>
          <w:color w:val="000000"/>
          <w:sz w:val="22"/>
          <w:u w:val="single"/>
        </w:rPr>
      </w:pPr>
      <w:r>
        <w:rPr>
          <w:rFonts w:cs="Arial"/>
          <w:color w:val="000000"/>
          <w:sz w:val="22"/>
          <w:u w:val="single"/>
        </w:rPr>
        <w:t xml:space="preserve">Expertní analýzy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ákon o audiovizi stanovuje povinnost Kanceláře Fondu nechat zpracovat ke každé žádosti o podporu kinematografie dvě expertní analýzy. Tyto analýzy jsou rozborem projektu a slouží jako podklad členům Rady při jejích rozhodování. Dle zákona náleží expertovi odměna, jejíž výše je upravena ve Statutu Fondu a činí 2.000,- Kč za posudek. Do budoucna bude třeba i tuto odměnu zvýšit, protože při množství a frekvenci odevzdávaných posudků je velice obtížné experta za tuto částku získat, protože za obdobnou práci mají např. v poradních orgánech Ministerstva kultury odměnu vyšš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kové výdaje na odměny expertům a další poradenské, konzultační a právní služby se rozpočtují ve výši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5,000.000,--Kč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rPr>
          <w:rFonts w:cs="Arial"/>
          <w:color w:val="000000"/>
          <w:sz w:val="22"/>
          <w:u w:val="single"/>
        </w:rPr>
      </w:pPr>
      <w:r>
        <w:rPr>
          <w:rFonts w:cs="Arial"/>
          <w:color w:val="000000"/>
          <w:sz w:val="22"/>
          <w:u w:val="single"/>
        </w:rPr>
        <w:t xml:space="preserve">Autorské honoráře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částí poskytovaných licencí k užití filmů ve správě Fondu jsou kromě souhlasu výrobce filmu s užitím také souhlasy autorů. S ohledem na změny ve způsobech zpřístupňování filmů a s rozvojem nových i streamovacích platforem došlo ke změně ve výši procenta u autorů zastupovaných kolektivním správcem Dilia, a to typologicky dle typu užití. Fond autorům vyplácí autorské honoráře prostřednictvím kolektivních správců Dilia (autoři literárních předloh, scénáristé, režiséři, kameramani, kostýmní výtvarníci, choreografové, výtvarníci), OSA (hudební složka filmu) a Intergram (výkonní umělci - herci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budoucna lze ale predikovat zapojení dalších kolektivních správců, primárně OOAS a OAZA (střihači a zvukaři), kteří již nyní nárokují autorské honoráře ve výši 0,5 % z ceny licence za užití, tedy v součtu další 3 mil Kč. </w:t>
      </w:r>
    </w:p>
    <w:p>
      <w:pPr>
        <w:pStyle w:val="Normal"/>
        <w:ind w:firstLine="55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kové náklady na autorské honoráře předpokládáme ve výši 25,000.000,--Kč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Uroven2"/>
        <w:tabs>
          <w:tab w:val="clear" w:pos="360"/>
          <w:tab w:val="left" w:pos="215" w:leader="none"/>
        </w:tabs>
        <w:ind w:left="0" w:hanging="0"/>
        <w:rPr>
          <w:rFonts w:cs="Arial"/>
          <w:color w:val="000000"/>
          <w:sz w:val="22"/>
          <w:u w:val="single"/>
        </w:rPr>
      </w:pPr>
      <w:r>
        <w:rPr>
          <w:rFonts w:cs="Arial"/>
          <w:color w:val="000000"/>
          <w:sz w:val="22"/>
          <w:u w:val="single"/>
        </w:rPr>
        <w:t xml:space="preserve">Ostatní provozní náklady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dná se o nájmy kanceláří, náklady na osvětlení, teplo, vodu, nákupy odborné literatury, školení zaměstnanců, služby pošt a telekomunikací, cestovní výdaje zaměstnanců i členů Rady (dle § 14 odst. 6) hradí Fond cestovní výdaje související s výkonem funkce člena Rady), nákup hmotného i nehmotného majetku nutného k činnosti Fondu, nákup kancelářských potřeb, zajištění IT služeb, zpracování auditu, daní, ale především nově i propagaci a prezentaci české kinematografie a filmového průmyslu ve smyslu zajištění reprezentačních pavilonů na mezinárodních filmových trzích a festivalech v souvislosti s rozšířením činnosti Fondu v novele zákona o audiovizi. </w:t>
      </w:r>
    </w:p>
    <w:p>
      <w:pPr>
        <w:pStyle w:val="Uroven2"/>
        <w:numPr>
          <w:ilvl w:val="0"/>
          <w:numId w:val="0"/>
        </w:numPr>
        <w:ind w:left="55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Uroven1"/>
        <w:numPr>
          <w:ilvl w:val="0"/>
          <w:numId w:val="10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Výdaje na poskytování podpor kinematografie</w:t>
      </w:r>
    </w:p>
    <w:p>
      <w:pPr>
        <w:pStyle w:val="Normal"/>
        <w:ind w:left="3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tnou část výdajů Fondu činí podle § 10 zákona o audiovizi výdaje na podporu projektů z oblasti kinematografie. Podpora je udělována v deseti okruzích definovaných zákonem o audiovizi.</w:t>
      </w:r>
    </w:p>
    <w:p>
      <w:pPr>
        <w:pStyle w:val="Normal"/>
        <w:ind w:left="3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kové plánované výdaje se podpory nových projektů týkají pouze částečně; výdaje zahrnují i splátky již dříve alokovaných prostředků z příjmů z předchozích let. Celkové plánované výdaje jsou rozpočtovány ve výši 349,900.000,-- Kč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Uroven1"/>
        <w:numPr>
          <w:ilvl w:val="0"/>
          <w:numId w:val="10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Výdaje na podporu filmových pobídek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vá úprava prostřednictvím novely zákona o audiovizi umožňuje čerpat filmovou pobídku nadvakrát s tím, že je navíc možné zvýšit původně alokovanou částku </w:t>
        <w:br/>
        <w:t xml:space="preserve">do 5 % s tím, že se jedná maximálně o 1 mil Kč. </w:t>
      </w:r>
    </w:p>
    <w:p>
      <w:pPr>
        <w:pStyle w:val="Normal"/>
        <w:ind w:left="340" w:hanging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Uroven1"/>
        <w:numPr>
          <w:ilvl w:val="0"/>
          <w:numId w:val="0"/>
        </w:numPr>
        <w:ind w:left="34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Filmové pobídky mají pozitivní vliv na příliv zahraničních investic do české ekonomiky. Pobídky lze hradit pouze z dotace ze státního rozpočtu. Fond se stále potýká s problémem, že filmové pobídky jsou sice nárokovány ve střednědobých výhledech, nicméně se nejedná o nárokovou dotaci jako tomu je v případě podpory kinematografie, tedy nelze zahraniční investice filmových projektů plně využívat a plánovat. </w:t>
      </w:r>
    </w:p>
    <w:p>
      <w:pPr>
        <w:pStyle w:val="Normal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kové plánované výdaje na filmově pobídky jsou rozpočtovány ve výši 800,000.000,-- Kč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Komentář k provozním nákladům fondu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 roku 2013 do roku 2017 byla Fondu poskytována na provoz dotace ve výši 1,8mil Kč. V únoru 2017 se kancelář, a tedy i agenda Fondu, rozrostla o dvě nová oddělení České filmové centrum a Filmová komise a provozní dotace se zvýšila na 7, 4 mil Kč. 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likož Fond není příspěvkovou organizací, nemůže tedy poskytovat služby za úplatu, tak jak to je možné v případě příspěvkových organizací. Aktuální disponibilní prostředky Fondu určené na provoz neumožňují nejen další aktivity instituce, ale ani rozvoj těch současných (národní stánek na trhu lokací AFM v LA/USA, digitální restaurování filmů, aktivnější participace na MFF Benátky, Locarno atd.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dostačující jsou i výše zmíněné prostředky na navýšení odměn expertům, výplata autorských honorářů dalším složkám atd. a tedy nelze vyloučit, že s ohledem na klesající příjmy z prodeje filmů, bez navýšení dotace na provoz, bude muset Fond v následujících letech omezit činnost v oblasti publikační činnosti (3x katalog filmů, 3x Magazín, </w:t>
        <w:br/>
        <w:t xml:space="preserve">1x koprodukční brožura), snížit počet zaměstnanců atp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tlumování propagační činnosti Fondu považujeme ale za nelogické, neboť kinematografická díla jsou produktem exportu, a to produktem s vyšší přidanou hodnotou, navíc po zvýšení disponibilního rozpočtu na podporu kinematografie díky novele zákona o audiovizi v roce 2016 se daří realizovat výpravnější a konkurenceschopnější díla a zvýšil se zájem o mezinárodní koprodukční projekty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íjmy a výdaje Fond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ákon o audiovizi definuje zdroje Fondu následujícím způsobem v ustanovení § 24 a tedy </w:t>
        <w:br/>
        <w:t>i možnosti financování provozu z vlastních zdrojů Fondu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nančními zdroji Fondu jsou zejména: </w:t>
      </w:r>
    </w:p>
    <w:p>
      <w:pPr>
        <w:pStyle w:val="Odstavecseseznamem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) audiovizuální poplatky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tyto lze použít pouze v souladu s Notifikací Evropské komise, tedy na podporu kinematografie, přičemž stanovisko vyplývající z Notifikačního dokumentu Evropské komise z roku 2013, schvalující režim zákona o audiovizi ve smyslu slučitelnosti s právem EHP, konstatuje v bodu 45, že (…) výnos z poplatků nepokrývá provozní náklady Fondu (…), stanovisko však není úplně jednoznačné, ve smyslu nadřazenosti Notifikace nad národní legislativou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) správní poplatky podle tohoto zákona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ve výši 6 mil Kč lze použít na provoz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) příjem ze sjednaných podílů Fondu na zisku z podpořených projektů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říjmy ve výši desítek tisíc koru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) příjmy z nakládání s majetkem České republiky, se kterým je Fond příslušný hospodaři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říjmy 0 (Fond v současné době nedisponuje žádným majetkem k pronájmu)</w:t>
      </w:r>
    </w:p>
    <w:p>
      <w:pPr>
        <w:pStyle w:val="Normal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) úroky z prostředků Fondu uložených v banc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říjmy 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) příjmy z majetkových účastí České republiky na podnikání právnických osob ve filmovém průmyslu, s nimiž je příslušný hospodařit Fon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říjmy 0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g) příjmy z veřejných sbírek pořádaných ve prospěch Fondu a podpory kinematografie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říjmy 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) příjmy z využití kinematografických děl, pokud byla na Fond převedena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říjmy 0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) příjmy za užití kinematografických děl, u nichž Fond vykonává autorská práva výrobce, která na něj přešla na základě jiného právního předpisu, a u nichž se Fond považuje za výrobc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výše uvedené příjmy z licencí v řádech 49 mil Kč, které ale v horizontu let budoucích budou klesat, a to z důvodu logického klesajícího zájmu současného televizního diváka/pamětníka. Tyto příjmy jsou plně využívány pouze na financování provozních výdajů Fondu.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j) příjmy z cenných papírů nabytých Fondem od jiných osob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říjmy 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k) dary, dědictví a odkazy pro Fond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říjmy 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) odvody za porušení rozpočtové kázně včetně penále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říjmy ve výši desítek tisíc koru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) dotace ze státního rozpočt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ve výši 7,4 mil Kč na provoz, dotace je využívána např. na částečnou úhradu platů zaměstnanců, konzultační služby a na činnosti související s propagací kinematografi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) dotace ze státního rozpočtu účelově určená na filmové pobídk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800 mil Kč účelově určené na filmové pobídky, přičemž účelové určení neumožňuje jejich použití na provozní náklad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) každoročně poskytovaná dotace ze státního rozpočtu účelově určená na poskytování podpory kinematografie, jejíž výše odpovídá částce výnosů přijatých Fondem z audiovizuálních poplatků v kalendářním roce předcházejícím kalendářnímu roku, ve kterém se sestavuje rozpočet Fondu na následující kalendářní ro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cca 184 mil Kč ročně dle výše uvedeného stavu reálných výnosů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) další zdroje stanovené jinými právními předpis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ř. příjmy z autorských práv k audiovizuálním dílům, která přešla na stát, cca 1 mil. Kč za ro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ozbor možnosti financování Kanceláře ze zdrojů uvedených v ustanovení § 24 zákona o audiovizi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základě znění § 11 odst. 4 zákona o audiovizi jsou náklady spojené s chodem kanceláře Fondu a náklady na zaměstnance Fondu financovány z dotace poskytnuté Ministerstvem kultury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tace Ministerstva kultury na provozní náklady v současné výši 7,4 mil Kč není nároková a v kontextu celkového rozpočtu na provoz Fondu se nejedná ani </w:t>
        <w:br/>
        <w:t>o 9 % z plánovaných čistě provozních výdajů kanceláře ve výši 84,662.253,-- Kč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is příjmů a výdajů na rok 2020 a výhledů na rok 2021 a 2022 je v tabulkových přílohá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še uvedené příjmy a výdaje vycházejí ze směrných čísel, schválených vládou. Nad rámec těchto prostředků Fond žádá o úpravu příjmů – navýšení dotace na filmové pobídky: Zdůvodnění je v samostatném komentáři a požadavek zpracován do tabulky 2/2 nadpožadavk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. Nadpožadavky – navýšení dotace ze státního rozpočtu na filmové pobídk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 rámec schválené dotace ze státního rozpočtu na filmové pobídky ve výši 800,000.000,-- Kč (viz bod A. odst. 2.) požaduje Fond navýšení dotace o 500,000.000,--  Kč, a to rovněž účelově na podporu filmových pobídek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ČR je filmová pobídka poskytována ve výši 20 % z uznatelných nákladů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souvislosti s celosvětovým trendem výroby především dlouhých TV seriálů a přetlakem ve výrobě obsahu pro streamovací platformy (Amazon, Netflix atp.), které doposud pouze překupovaly obsah jiných výrobců, nastala zvýšená poptávka zahraničních producentů na výrobu audiovizuálních děl v Č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lmové pobídky jsou ekonomickým nástrojem zejména s přínosem přílivu zahraničních investic do české ekonomiky. Díky filmovým pobídkám přichází každoročně 4,5 – 5 mld. Kč (suma uznatelných nákladů projektů natáčených v ČR v letech 2017 a 2018) – v roce 2019 dosáhly projekty v programu filmových pobídek této hodnoty již v polovině roku – Fond odborně předpokládá, že trend enormní poptávky a zvyšování přílivu zahraničních investic bude pokračovat i v roce 2020. Z těchto důvodů se jeví pro rok 2020 potřeba navýšit celkovou částku na filmové pobídky při zachování jejího poskytování ve výši 20 % z uznatelných nákladů na konečnou výši 1,300 mld. Kč. Podrobné zdůvodnění přikládáme v samostatném komentář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výšení o 500 mil. Kč se promítne do příjmů a výdajů Fondu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gr. Helena Bezděk Fraňková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ředitelka Státního fondu kinematograf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entář k přípravě rozpočtu Státního fondu kinematografie na rok 202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třednědobého výhledu na roky 2021 a 2022 - nadpožada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átní fond kinematografie (dále jen „Fond“) byl zřízený zákonem č. 496/2012 Sb., </w:t>
        <w:br/>
        <w:t xml:space="preserve">o audiovizuálních dílech a podpoře kinematografie a o změně některých zákonů </w:t>
        <w:br/>
        <w:t>(zákon o audiovizi). Fond je právním nástupce Státního fondu České republiky pro podporu a rozvoj české kinematografie, který byl zřízen zákonem č. 241/1992 Sb., a převzal veškerá jeho práva a povinno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vrh příjmů a výdajů, dle směrných čísel zaslaných MK, je popsaný v samostatném komentáři a v tabulkových přílohách. Fond dále předkládá tento Komentář k přípravě rozpočtu Fondu na rok 2020 a střednědobých výhledů na léta 2021 a 2022 se zdůvodněním požadavku na navýšení dotace ze státního rozpočtu na podporu filmových pobíde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le § 24 písm. n) zákona o audiovizi je dotace ze státního rozpočtu jediným zdrojem na podporu filmových pobídek. V rámci přípravy rozpočtu na rok 2020 a střednědobých výhledů na léta 2021 a 2002 </w:t>
      </w:r>
      <w:r>
        <w:rPr>
          <w:rFonts w:cs="Arial" w:ascii="Arial" w:hAnsi="Arial"/>
          <w:b/>
          <w:sz w:val="22"/>
          <w:szCs w:val="22"/>
        </w:rPr>
        <w:t xml:space="preserve">má Fond schválenou dotaci na filmové pobídky ve výši 800 mil. Kč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R je filmová pobídka poskytována ve výši 20 % z uznatelných nákladů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souvislosti s celosvětovým trendem výroby především dlouhých TV seriálů a přetlakem ve výrobě obsahu pro streamovací platformy (Amazon, Netflix atp.), které doposud pouze překupovaly obsah jiných výrobců, nastala </w:t>
      </w:r>
      <w:r>
        <w:rPr>
          <w:rFonts w:cs="Arial" w:ascii="Arial" w:hAnsi="Arial"/>
          <w:b/>
          <w:sz w:val="22"/>
          <w:szCs w:val="22"/>
        </w:rPr>
        <w:t>zvýšená poptávka</w:t>
      </w:r>
      <w:r>
        <w:rPr>
          <w:rFonts w:cs="Arial" w:ascii="Arial" w:hAnsi="Arial"/>
          <w:sz w:val="22"/>
          <w:szCs w:val="22"/>
        </w:rPr>
        <w:t xml:space="preserve"> zahraničních producentů </w:t>
      </w:r>
      <w:r>
        <w:rPr>
          <w:rFonts w:cs="Arial" w:ascii="Arial" w:hAnsi="Arial"/>
          <w:b/>
          <w:sz w:val="22"/>
          <w:szCs w:val="22"/>
        </w:rPr>
        <w:t>na výrobu audiovizuálních děl v Č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mové pobídky jsou ekonomickým nástrojem s následujícími přínosy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Příliv zahraničních investic</w:t>
      </w:r>
      <w:r>
        <w:rPr>
          <w:rFonts w:cs="Arial" w:ascii="Arial" w:hAnsi="Arial"/>
          <w:sz w:val="22"/>
          <w:szCs w:val="22"/>
        </w:rPr>
        <w:t xml:space="preserve"> - do české ekonomiky přichází díky filmovým pobídkám každoročně cca 4,5 – 5 mld. Kč (suma uznatelných nákladů projektů natáčených v ČR v letech 2017 a 2018) – v roce 2019 dosáhly projekty v programu filmových pobídek této hodnoty již v polovině roku – Fond odborně předpokládá, že trend enormní poptávky a zvyšování přílivu zahraničních investic bude pokračovat i v roce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xport</w:t>
      </w:r>
      <w:r>
        <w:rPr>
          <w:rFonts w:cs="Arial" w:ascii="Arial" w:hAnsi="Arial"/>
          <w:sz w:val="22"/>
          <w:szCs w:val="22"/>
        </w:rPr>
        <w:t xml:space="preserve"> dobrého jména, profesionality a kreativity lidí v ČR, filmový průmysl je </w:t>
      </w:r>
      <w:r>
        <w:rPr>
          <w:rFonts w:cs="Arial" w:ascii="Arial" w:hAnsi="Arial"/>
          <w:bCs/>
          <w:sz w:val="22"/>
          <w:szCs w:val="22"/>
        </w:rPr>
        <w:t>exportem</w:t>
      </w:r>
      <w:r>
        <w:rPr>
          <w:rStyle w:val="Appleconvertedspace"/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produktů a služeb s vysokou přidanou hodnotou, české výrobní a kreativní síly, která dokáže vyrobit na zakázku nebo v koprodukci prakticky jakékoli audiovizuální dí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Výnosy</w:t>
      </w:r>
      <w:r>
        <w:rPr>
          <w:rFonts w:cs="Arial" w:ascii="Arial" w:hAnsi="Arial"/>
          <w:sz w:val="22"/>
          <w:szCs w:val="22"/>
        </w:rPr>
        <w:t xml:space="preserve"> státního rozpočtu převyšují a časově </w:t>
      </w:r>
      <w:r>
        <w:rPr>
          <w:rFonts w:cs="Arial" w:ascii="Arial" w:hAnsi="Arial"/>
          <w:b/>
          <w:sz w:val="22"/>
          <w:szCs w:val="22"/>
        </w:rPr>
        <w:t>předcházejí výplatě</w:t>
      </w:r>
      <w:r>
        <w:rPr>
          <w:rFonts w:cs="Arial" w:ascii="Arial" w:hAnsi="Arial"/>
          <w:sz w:val="22"/>
          <w:szCs w:val="22"/>
        </w:rPr>
        <w:t xml:space="preserve"> pobídky – nulové riziko znehodnocení investice ze strany státu – podmíněný závazek v účetnictví Fondu vzniká před realizací projektu, k výplatě dochází až po realizaci a auditu uznatelných nákladů (aktuální princip, výše čerpání ve fiskálním roce se nerovná výši dotace v daném ro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ilmový průmysl odebírá </w:t>
      </w:r>
      <w:r>
        <w:rPr>
          <w:rFonts w:cs="Arial" w:ascii="Arial" w:hAnsi="Arial"/>
          <w:b/>
          <w:sz w:val="22"/>
          <w:szCs w:val="22"/>
        </w:rPr>
        <w:t>služby a produkty středních a malých podniků</w:t>
      </w:r>
      <w:r>
        <w:rPr>
          <w:rFonts w:cs="Arial" w:ascii="Arial" w:hAnsi="Arial"/>
          <w:sz w:val="22"/>
          <w:szCs w:val="22"/>
        </w:rPr>
        <w:t xml:space="preserve"> - výroba díla = ekonomická činnost stovky těchto podniků, přičemž se jedná z 60 % o zboží a služby nefilmového charakteru</w:t>
      </w:r>
    </w:p>
    <w:p>
      <w:pPr>
        <w:pStyle w:val="Normal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Filmový průmysl je </w:t>
      </w:r>
      <w:r>
        <w:rPr>
          <w:rFonts w:cs="Arial" w:ascii="Arial" w:hAnsi="Arial"/>
          <w:b/>
          <w:sz w:val="22"/>
          <w:szCs w:val="22"/>
        </w:rPr>
        <w:t>kreativní průmysl</w:t>
      </w:r>
      <w:r>
        <w:rPr>
          <w:rFonts w:cs="Arial" w:ascii="Arial" w:hAnsi="Arial"/>
          <w:sz w:val="22"/>
          <w:szCs w:val="22"/>
        </w:rPr>
        <w:t xml:space="preserve"> – tzn. průmysl s přidanou hodnotou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 důvodu popsaných výše se jeví potřebné </w:t>
      </w:r>
      <w:r>
        <w:rPr>
          <w:rFonts w:cs="Arial" w:ascii="Arial" w:hAnsi="Arial"/>
          <w:b/>
          <w:sz w:val="22"/>
          <w:szCs w:val="22"/>
        </w:rPr>
        <w:t>navýšit dotaci</w:t>
      </w:r>
      <w:r>
        <w:rPr>
          <w:rFonts w:cs="Arial" w:ascii="Arial" w:hAnsi="Arial"/>
          <w:sz w:val="22"/>
          <w:szCs w:val="22"/>
        </w:rPr>
        <w:t xml:space="preserve"> na podporu filmových pobídek </w:t>
        <w:br/>
      </w:r>
      <w:r>
        <w:rPr>
          <w:rFonts w:cs="Arial" w:ascii="Arial" w:hAnsi="Arial"/>
          <w:b/>
          <w:sz w:val="22"/>
          <w:szCs w:val="22"/>
        </w:rPr>
        <w:t>o 500 mil. Kč</w:t>
      </w:r>
      <w:r>
        <w:rPr>
          <w:rFonts w:cs="Arial" w:ascii="Arial" w:hAnsi="Arial"/>
          <w:sz w:val="22"/>
          <w:szCs w:val="22"/>
        </w:rPr>
        <w:t xml:space="preserve"> v roce 2020 i letech následujících, a to při zachování 20 % výše filmové pobídky z uznatelných nákladů. </w:t>
      </w:r>
      <w:r>
        <w:rPr>
          <w:rFonts w:cs="Arial" w:ascii="Arial" w:hAnsi="Arial"/>
          <w:b/>
          <w:sz w:val="22"/>
          <w:szCs w:val="22"/>
        </w:rPr>
        <w:t>Vyšší dotace</w:t>
      </w:r>
      <w:r>
        <w:rPr>
          <w:rFonts w:cs="Arial" w:ascii="Arial" w:hAnsi="Arial"/>
          <w:sz w:val="22"/>
          <w:szCs w:val="22"/>
        </w:rPr>
        <w:t xml:space="preserve"> bude generovat </w:t>
      </w:r>
      <w:r>
        <w:rPr>
          <w:rFonts w:cs="Arial" w:ascii="Arial" w:hAnsi="Arial"/>
          <w:b/>
          <w:sz w:val="22"/>
          <w:szCs w:val="22"/>
        </w:rPr>
        <w:t>vyšší příliv investic do české ekonomiky</w:t>
      </w:r>
      <w:r>
        <w:rPr>
          <w:rFonts w:cs="Arial" w:ascii="Arial" w:hAnsi="Arial"/>
          <w:sz w:val="22"/>
          <w:szCs w:val="22"/>
        </w:rPr>
        <w:t>, rozvoj českého filmového průmyslu bude pokračovat včetně všech pozitivních efektů nefilmového charakte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výše uvedeného Fond </w:t>
      </w:r>
      <w:r>
        <w:rPr>
          <w:rFonts w:cs="Arial" w:ascii="Arial" w:hAnsi="Arial"/>
          <w:b/>
          <w:sz w:val="22"/>
          <w:szCs w:val="22"/>
        </w:rPr>
        <w:t xml:space="preserve">požaduje prostředky nad rámec již schválených příjmů 800 mil Kč formou účelové dotace ze státního rozpočtu na filmové pobídky ve výši 500 mil. Kč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ena Bezděk Fraň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ka Státní fondu kinematografie</w:t>
      </w:r>
    </w:p>
    <w:p>
      <w:pPr>
        <w:pStyle w:val="TextBody"/>
        <w:tabs>
          <w:tab w:val="clear" w:pos="708"/>
          <w:tab w:val="left" w:pos="5907" w:leader="none"/>
        </w:tabs>
        <w:spacing w:before="0" w:after="0"/>
        <w:ind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̶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̶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bullet"/>
      <w:lvlText w:val="̶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ascii="Arial" w:hAnsi="Arial"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40"/>
      <w:outlineLvl w:val="1"/>
    </w:pPr>
    <w:rPr>
      <w:rFonts w:ascii="Arial" w:hAnsi="Arial" w:eastAsia="Times New Roman" w:cs="Times New Roman"/>
      <w:b/>
      <w:bCs/>
      <w:sz w:val="19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color w:val="000000"/>
    </w:rPr>
  </w:style>
  <w:style w:type="character" w:styleId="WW8Num9z4">
    <w:name w:val="WW8Num9z4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Arial" w:hAnsi="Arial" w:cs="Arial"/>
      <w:b/>
      <w:bCs/>
      <w:color w:val="000000"/>
      <w:sz w:val="36"/>
      <w:szCs w:val="28"/>
    </w:rPr>
  </w:style>
  <w:style w:type="character" w:styleId="Nadpis2Char">
    <w:name w:val="Nadpis 2 Char"/>
    <w:qFormat/>
    <w:rPr>
      <w:rFonts w:ascii="Arial" w:hAnsi="Arial" w:cs="Arial"/>
      <w:b/>
      <w:bCs/>
      <w:sz w:val="19"/>
      <w:szCs w:val="26"/>
    </w:rPr>
  </w:style>
  <w:style w:type="character" w:styleId="Uroven1Char">
    <w:name w:val="uroven 1 Char"/>
    <w:qFormat/>
    <w:rPr>
      <w:rFonts w:ascii="Arial" w:hAnsi="Arial" w:cs="Arial"/>
      <w:sz w:val="19"/>
    </w:rPr>
  </w:style>
  <w:style w:type="character" w:styleId="Uroven3Char">
    <w:name w:val="uroven 3 Char"/>
    <w:qFormat/>
    <w:rPr>
      <w:rFonts w:ascii="Arial" w:hAnsi="Arial" w:eastAsia="Calibri" w:cs="Arial"/>
      <w:color w:val="221E1F"/>
      <w:sz w:val="19"/>
      <w:szCs w:val="22"/>
    </w:rPr>
  </w:style>
  <w:style w:type="character" w:styleId="OdrkyChar">
    <w:name w:val="Odrážky Char"/>
    <w:qFormat/>
    <w:rPr>
      <w:rFonts w:ascii="Arial" w:hAnsi="Arial" w:eastAsia="Calibri" w:cs="Arial"/>
      <w:color w:val="221E1F"/>
      <w:sz w:val="19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Uroven3">
    <w:name w:val="uroven 3"/>
    <w:basedOn w:val="Normal"/>
    <w:qFormat/>
    <w:pPr>
      <w:tabs>
        <w:tab w:val="clear" w:pos="708"/>
        <w:tab w:val="left" w:pos="227" w:leader="none"/>
      </w:tabs>
      <w:spacing w:lineRule="exact" w:line="240" w:before="0" w:after="0"/>
      <w:contextualSpacing/>
    </w:pPr>
    <w:rPr>
      <w:rFonts w:ascii="Arial" w:hAnsi="Arial" w:eastAsia="Calibri" w:cs="Arial"/>
      <w:color w:val="221E1F"/>
      <w:sz w:val="19"/>
      <w:szCs w:val="22"/>
    </w:rPr>
  </w:style>
  <w:style w:type="paragraph" w:styleId="Odrky">
    <w:name w:val="Odrážky"/>
    <w:basedOn w:val="Normal"/>
    <w:qFormat/>
    <w:pPr>
      <w:tabs>
        <w:tab w:val="clear" w:pos="708"/>
        <w:tab w:val="left" w:pos="193" w:leader="none"/>
      </w:tabs>
      <w:spacing w:lineRule="exact" w:line="240" w:before="0" w:after="0"/>
      <w:contextualSpacing/>
      <w:jc w:val="both"/>
    </w:pPr>
    <w:rPr>
      <w:rFonts w:ascii="Arial" w:hAnsi="Arial" w:eastAsia="Calibri" w:cs="Arial"/>
      <w:color w:val="221E1F"/>
      <w:sz w:val="19"/>
      <w:szCs w:val="22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Uroven2">
    <w:name w:val="uroven 2"/>
    <w:basedOn w:val="Slovanseznam"/>
    <w:qFormat/>
    <w:pPr>
      <w:numPr>
        <w:ilvl w:val="0"/>
        <w:numId w:val="0"/>
      </w:numPr>
      <w:tabs>
        <w:tab w:val="clear" w:pos="708"/>
        <w:tab w:val="left" w:pos="215" w:leader="none"/>
        <w:tab w:val="left" w:pos="360" w:leader="none"/>
      </w:tabs>
      <w:spacing w:lineRule="exact" w:line="240"/>
      <w:ind w:left="555" w:hanging="215"/>
    </w:pPr>
    <w:rPr>
      <w:rFonts w:ascii="Arial" w:hAnsi="Arial" w:eastAsia="Calibri" w:cs="Times New Roman"/>
      <w:color w:val="221E1F"/>
      <w:sz w:val="19"/>
      <w:szCs w:val="22"/>
    </w:rPr>
  </w:style>
  <w:style w:type="paragraph" w:styleId="Uroven1">
    <w:name w:val="uroven 1"/>
    <w:basedOn w:val="Normal"/>
    <w:qFormat/>
    <w:pPr>
      <w:numPr>
        <w:ilvl w:val="0"/>
        <w:numId w:val="10"/>
      </w:numPr>
      <w:tabs>
        <w:tab w:val="clear" w:pos="708"/>
        <w:tab w:val="left" w:pos="340" w:leader="none"/>
      </w:tabs>
      <w:spacing w:lineRule="exact" w:line="240"/>
    </w:pPr>
    <w:rPr>
      <w:rFonts w:ascii="Arial" w:hAnsi="Arial" w:cs="Arial"/>
      <w:sz w:val="19"/>
      <w:szCs w:val="20"/>
    </w:rPr>
  </w:style>
  <w:style w:type="paragraph" w:styleId="Odstavecseseznamem">
    <w:name w:val="Odstavec se seznamem"/>
    <w:basedOn w:val="Normal"/>
    <w:qFormat/>
    <w:pPr>
      <w:spacing w:lineRule="exact" w:line="240" w:before="0" w:after="0"/>
      <w:ind w:left="720" w:hanging="0"/>
      <w:contextualSpacing/>
    </w:pPr>
    <w:rPr>
      <w:rFonts w:ascii="Arial" w:hAnsi="Arial" w:eastAsia="Calibri" w:cs="Times New Roman"/>
      <w:color w:val="221E1F"/>
      <w:sz w:val="19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42:00Z</dcterms:created>
  <dc:creator>Administrator</dc:creator>
  <dc:description/>
  <dc:language>en-US</dc:language>
  <cp:lastModifiedBy>P</cp:lastModifiedBy>
  <cp:lastPrinted>2019-11-19T11:42:00Z</cp:lastPrinted>
  <dcterms:modified xsi:type="dcterms:W3CDTF">2019-11-19T10:42:00Z</dcterms:modified>
  <cp:revision>2</cp:revision>
  <dc:subject/>
  <dc:title>Ministerstvo kultury</dc:title>
</cp:coreProperties>
</file>