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9. schůze dne 29. září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e Zprávě ČNB o inflaci za druhé čtvrtletí 1999 (vč. zprávy o měnovém vývoji za 1. pololetí 1999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člena bankovní rady České národní banky M. Hrnčíře, zpravodajské zprávě posl. M. 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rPr>
          <w:spacing w:val="-3"/>
        </w:rPr>
      </w:pPr>
      <w:r>
        <w:rPr>
          <w:spacing w:val="-3"/>
        </w:rPr>
        <w:t>I.</w:t>
        <w:tab/>
        <w:t>b e r e   n a   v ě d o m í   Zprávu ČNB o inflaci za druhé čtvrtletí 1999 (vč. zprávy o měnovém vývoji za 1. pololetí 1999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k o n s t a t u j e , ž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1.</w:t>
        <w:tab/>
        <w:t>ČNB dosud nepředložila rozpočtovému výboru v březnu 1999 avizovaný materiál „Vývoj měnové politiky“, který RV považuje za velmi důležitý podklad pro kontext posuzování zpráv o měnovém vývoji a pro posuzování kvality činnosti ČNB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2.</w:t>
        <w:tab/>
        <w:t>základním problémem měnové politiky ČNB se stává oslabená funkčnost domácího bankovního sektoru. Tato oslabená funkčnost bankovního sektoru je způsobena zejména plošnou a necitlivou přeregulovaností českého bankovního sektoru opatřeními ČNB – m.j. i díky neúspěchu nákladného programu ČNB na sanaci malých bank – což má za následek ztrátu motivace českých bank podílet se na jedné z dominantních funkcí českého bankovního sektoru, t.j. na tvorbě peněžní zásoby prostřednictvím financování růstu domácích aktiv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ž á d á  , aby Česká národní banka do konce rok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1.</w:t>
        <w:tab/>
        <w:t>předložila RV materiál „Vývoj měnové politiky“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2.</w:t>
        <w:tab/>
        <w:t>předložila materiál, který by posoudil, zhodnotil, případně přehodnotil dosavadní strategii tvorby měnové politiky ČNB, t.j. aplikaci metody inflačního cílení a to i v kontextu kritické „Zprávy o transparentnosti“ MMF ze dne 22. 9. 1999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3.</w:t>
        <w:tab/>
        <w:t>předložila analýzu vývoje peněžní zásoby a úvěrové emise bank s návrhy opatření, směřujícícíh ke sladění jejich vývojových trendů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V.</w:t>
        <w:tab/>
        <w:t>d o p o r u č u j e   organizačnímu výboru, aby na program jednání prosincové schůze Poslanecké sněmovny PČR zařadil k projednání bod „Zpráva o inflaci za říjen 1999“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 KOCOUREK v.r.</w:t>
        <w:tab/>
        <w:tab/>
        <w:tab/>
        <w:tab/>
        <w:tab/>
        <w:tab/>
        <w:t>Jaroslav 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i/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11:05:00Z</dcterms:created>
  <dc:creator>Kocourek,Závodská</dc:creator>
  <dc:description/>
  <cp:keywords>0153 ČNB zpráva o inflaci 2. čtvrtletí 99</cp:keywords>
  <dc:language>en-US</dc:language>
  <cp:lastModifiedBy>Kancelář Posl. sněmovny</cp:lastModifiedBy>
  <cp:lastPrinted>1999-09-30T12:32:00Z</cp:lastPrinted>
  <dcterms:modified xsi:type="dcterms:W3CDTF">1999-09-30T10:32:00Z</dcterms:modified>
  <cp:revision>22</cp:revision>
  <dc:subject/>
  <dc:title>0153,ČNB,inflace 2. čtvrtletí 99</dc:title>
</cp:coreProperties>
</file>