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ZÁZNAM  O VOLBĚ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29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andidáta na místopředsedu podvýboru RV pro kapitálové a finanční trh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podvýboru posl. B. Sobotky, který předložil výboru návrh podvýboru pro finanční a kapitálové trhy na volbu posl. S. Recmana místopředsedou podvýboru a po rozpravě, ve které nebyl navržen žádný další kandidát, proběhla tajná volba s tímto výsledkem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  <w:t>rozdáno 18 hlasovacích lístků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  <w:t>odevzdáno 17 hlasovacích lístků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  <w:t>pro       9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  <w:t>proti      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slanec. S. Recman nebyl zvole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9:30:00Z</dcterms:created>
  <dc:creator>Sobotka,Závodská</dc:creator>
  <dc:description/>
  <cp:keywords>0152 záznam PVKFT volba místopředseda Recman</cp:keywords>
  <dc:language>en-US</dc:language>
  <cp:lastModifiedBy>Kancelář Posl. sněmovny</cp:lastModifiedBy>
  <cp:lastPrinted>1999-09-30T09:08:00Z</cp:lastPrinted>
  <dcterms:modified xsi:type="dcterms:W3CDTF">1999-09-30T07:09:00Z</dcterms:modified>
  <cp:revision>11</cp:revision>
  <dc:subject/>
  <dc:title>0152,záznam,PVKFT,volba,místopředseda,Recman</dc:title>
</cp:coreProperties>
</file>