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9. schůze dne 29. září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Contents6"/>
        <w:tabs>
          <w:tab w:val="clear" w:pos="9000"/>
          <w:tab w:val="clear" w:pos="9360"/>
        </w:tabs>
        <w:suppressAutoHyphens w:val="false"/>
        <w:ind w:left="0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k návrhu poslanců Jana Grůzy a dalších na vydání zákona, kterým se mění zákon České národní rady č. 587/1992 Sb., o spotřebních daních, ve znění pozdějších předpisů (tisk 249)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TextBody"/>
        <w:rPr/>
      </w:pPr>
      <w:r>
        <w:rPr/>
        <w:t>k návrhu poslance Jaroslava Palase na vydání zákona, kterým se mění zákon č. 587/1992   Sb., o spotřebních daních, ve znění pozdějších předpisů (tisk 255)</w:t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 návrhu poslanců Libora Ježka, Vladimíra Doležala a Martina Kocourka na vydání zákona, kterým se mění a doplňuje zákon č. 587/1992 Sb., o spotřebních daních, ve znění pozdějších předpisů a zákon č. 61/1997 Sb. o lihu, ve znění pozdějších předpisů (tisk 322)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4"/>
        </w:rPr>
        <w:t>k vládnímu návrh zákona, kterým se mění zákon č. 587/1992 Sb., o spotřebních daních, ve znění pozdějších předpisů, a některé další zákony (tisk 367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ch výkladech posl. J. Grůzy, J. Palase, L. Ježka a náměstka ministra financí P. Dvořáka, zpravodajských zprávách posl. L. Ježka a J. Patočky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d o p o r u č u j e    Poslanecké sněmovně  Parlamentu, aby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rPr/>
      </w:pPr>
      <w:r>
        <w:rPr/>
        <w:t>1.</w:t>
        <w:tab/>
        <w:t>přijala podle § 1 odst. 2 zákona č. 90/95 Sb., o jednacím řádu Poslanecké sněmovny usnesení, ve kterém podrobněji upraví pravidla pro projednávání sněmovních tisků 249, 255, 322 a 367 takt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a)</w:t>
        <w:tab/>
        <w:t>vést v 1. čtení společnou rozpravu  ke sněmovním tiskům 249, 255, 322 a 367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b)</w:t>
        <w:tab/>
        <w:t>stanovit pro všechny výše uvedené tisky stejnou lhůtu výborům k projednání;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1418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c)</w:t>
        <w:tab/>
        <w:t>stanovit jako základ pro jednání ve výborech a pro 2. čtení v PSP sněmovní tisk 322 - n</w:t>
      </w:r>
      <w:r>
        <w:rPr>
          <w:rFonts w:cs="Times New Roman" w:ascii="Times New Roman" w:hAnsi="Times New Roman"/>
          <w:sz w:val="24"/>
        </w:rPr>
        <w:t xml:space="preserve">ávrh poslanců Libora Ježka, Vladimíra Doležala a Martina Kocourka na vydání zákona, kterým se mění a doplňuje zákon č. 587/1992 Sb., o spotřebních daních, ve znění pozdějších předpisů a zákon č. 61/1997 Sb. o lihu, ve znění pozdějších předpisů; </w:t>
      </w:r>
    </w:p>
    <w:p>
      <w:pPr>
        <w:pStyle w:val="TextBody"/>
        <w:tabs>
          <w:tab w:val="clear" w:pos="720"/>
          <w:tab w:val="left" w:pos="1418" w:leader="none"/>
        </w:tabs>
        <w:ind w:left="1418" w:hanging="709"/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2.</w:t>
        <w:tab/>
        <w:t>propustila sněmovní tisky 249, 255, 322 a 367 do 2. čtení;</w:t>
      </w:r>
    </w:p>
    <w:p>
      <w:pPr>
        <w:pStyle w:val="TextBody"/>
        <w:tabs>
          <w:tab w:val="clear" w:pos="720"/>
          <w:tab w:val="left" w:pos="709" w:leader="none"/>
        </w:tabs>
        <w:ind w:left="709" w:hanging="709"/>
        <w:rPr>
          <w:spacing w:val="-3"/>
        </w:rPr>
      </w:pPr>
      <w:r>
        <w:rPr/>
        <w:t>3.</w:t>
        <w:tab/>
        <w:t>doporučila předkladatelům předložit své návrhy pro jednání ve výborech a pro 2. čtení v PSP ve formě komplexního pozměňovacího návrhu k základnímu tisku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zpravodaje výboru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ibor  JEŽEK v.r.</w:t>
        <w:tab/>
        <w:tab/>
        <w:tab/>
        <w:tab/>
        <w:tab/>
        <w:tab/>
        <w:t>Jiří  PATOČKA v.r.</w:t>
        <w:tab/>
        <w:tab/>
        <w:t xml:space="preserve">             zpravodaj</w:t>
        <w:tab/>
        <w:tab/>
        <w:tab/>
        <w:tab/>
        <w:tab/>
        <w:t xml:space="preserve"> </w:t>
        <w:tab/>
        <w:tab/>
        <w:t xml:space="preserve">       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ab/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709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7:33:00Z</dcterms:created>
  <dc:creator>Ježek,Patočka,Závodská</dc:creator>
  <dc:description/>
  <cp:keywords>0150 249 255 322 367 spotřební daň</cp:keywords>
  <dc:language>en-US</dc:language>
  <cp:lastModifiedBy>Kancelář Posl. sněmovny</cp:lastModifiedBy>
  <cp:lastPrinted>1999-09-30T10:04:00Z</cp:lastPrinted>
  <dcterms:modified xsi:type="dcterms:W3CDTF">1999-09-30T10:23:00Z</dcterms:modified>
  <cp:revision>23</cp:revision>
  <dc:subject/>
  <dc:title>0150,249,255,322,367,spotřební daň</dc:title>
</cp:coreProperties>
</file>