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1"/>
        <w:rPr/>
      </w:pPr>
      <w:r>
        <w:rPr/>
        <w:t>14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n</w:t>
      </w:r>
      <w:r>
        <w:rPr>
          <w:rFonts w:cs="Times New Roman" w:ascii="Times New Roman" w:hAnsi="Times New Roman"/>
          <w:sz w:val="24"/>
        </w:rPr>
        <w:t>ávrhu poslanců Zdeňka Kořistky a dalších na vydání zákona, kterým se mění zákon České národní rady č. 588/1992 Sb., o dani z přidané hodnoty, ve znění pozdějších předpisů (tisk 298)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n</w:t>
      </w:r>
      <w:r>
        <w:rPr>
          <w:rFonts w:cs="Times New Roman" w:ascii="Times New Roman" w:hAnsi="Times New Roman"/>
          <w:sz w:val="24"/>
        </w:rPr>
        <w:t>ávrhu poslanců Libora Ježka, Vladimíra Doležala a Martina Kocourka na vydání zákona, kterým se mění a doplňuje zákon č. 588/1992 Sb., o dani z přidané hodnoty, ve znění pozdějších předpisů (tisk 321)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 xml:space="preserve">ládnímu návrhu zákona, kterým se mění zákon České národní rady č. 588/1992 Sb., o dani z přidané hodnoty, ve znění pozdějších předpisů  (tisk 337)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ch výkladech posl. Z. Kořistky, posl. L. Ježka a náměstka ministra financí P. Dvořáka, 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aby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1.</w:t>
        <w:tab/>
        <w:t>přijala podle § 1 odst. 2 zákona č. 90/95 Sb., o jednacím řádu Poslanecké sněmovny usnesení, ve kterém podrobněji upraví pravidla pro projednávání sněmovních tisků 298, 321 a 337 tak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a)</w:t>
        <w:tab/>
        <w:t>vést v 1. čtení společnou rozpravu  ke sněmovním tiskům 298, 321 a 337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</w:t>
        <w:tab/>
        <w:t>stanovit pro všechny výše uvedené tisky stejnou lhůtu výborům k projednání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c)</w:t>
        <w:tab/>
        <w:t>stanovit jako základ pro jednání ve výborech a pro 2. čtení v PSP sněmovní tisk 321 - n</w:t>
      </w:r>
      <w:r>
        <w:rPr>
          <w:rFonts w:cs="Times New Roman" w:ascii="Times New Roman" w:hAnsi="Times New Roman"/>
          <w:sz w:val="24"/>
        </w:rPr>
        <w:t>ávrh poslanců Libora Ježka, Vladimíra Doležala a Martina Kocourka na vydání zákona, kterým se mění a doplňuje zákon č. 588/1992 Sb., o dani z přidané hodnoty, ve znění pozdějších předpisů</w:t>
      </w:r>
      <w:r>
        <w:rPr>
          <w:rFonts w:cs="Times New Roman" w:ascii="Times New Roman" w:hAnsi="Times New Roman"/>
          <w:spacing w:val="-3"/>
          <w:sz w:val="24"/>
        </w:rPr>
        <w:t>;</w:t>
      </w:r>
    </w:p>
    <w:p>
      <w:pPr>
        <w:pStyle w:val="TextBody"/>
        <w:tabs>
          <w:tab w:val="clear" w:pos="0"/>
          <w:tab w:val="left" w:pos="1418" w:leader="none"/>
        </w:tabs>
        <w:ind w:left="1418" w:hanging="709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</w:t>
        <w:tab/>
        <w:t>propustila sněmovní tisky 298, 321 a 337 do 2. čtení;</w:t>
      </w:r>
    </w:p>
    <w:p>
      <w:pPr>
        <w:pStyle w:val="TextBody"/>
        <w:tabs>
          <w:tab w:val="clear" w:pos="0"/>
          <w:tab w:val="left" w:pos="709" w:leader="none"/>
        </w:tabs>
        <w:ind w:left="709" w:hanging="709"/>
        <w:rPr>
          <w:spacing w:val="-3"/>
        </w:rPr>
      </w:pPr>
      <w:r>
        <w:rPr/>
        <w:t>3.</w:t>
        <w:tab/>
        <w:t>doporučila předkladatelům předložit své návrhy pro jednání ve výborech a pro 2. čtení v PSP ve formě komplexního pozměňovacího návrhu k základnímu tisk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předsedu-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58:00Z</dcterms:created>
  <dc:creator>Tlustý,Závodská</dc:creator>
  <dc:description/>
  <cp:keywords>0149 337.DPH</cp:keywords>
  <dc:language>en-US</dc:language>
  <cp:lastModifiedBy>Kancelář Posl. sněmovny</cp:lastModifiedBy>
  <cp:lastPrinted>1999-09-30T09:50:00Z</cp:lastPrinted>
  <dcterms:modified xsi:type="dcterms:W3CDTF">1999-09-30T08:32:00Z</dcterms:modified>
  <cp:revision>28</cp:revision>
  <dc:subject/>
  <dc:title>0149,337,DPH</dc:title>
</cp:coreProperties>
</file>