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</w:t>
      </w:r>
      <w:r>
        <w:rPr>
          <w:rStyle w:val="Xsptextcomputedfield"/>
          <w:rFonts w:cs="Arial"/>
          <w:b/>
          <w:sz w:val="22"/>
        </w:rPr>
        <w:t xml:space="preserve">poslanců </w:t>
      </w:r>
      <w:r>
        <w:rPr>
          <w:rFonts w:cs="Arial"/>
          <w:b/>
          <w:color w:val="222222"/>
          <w:sz w:val="22"/>
          <w:szCs w:val="22"/>
          <w:shd w:fill="FFFFFF" w:val="clear"/>
        </w:rPr>
        <w:t>Petra Dolínka, Ondřeje Veselého, Antonína Staňka a Aleny Gajdůškové na vydání zákona, kterým se mění zákon č. 166/1993 Sb., o Nejvyšším kontrolním úřadu, ve znění pozdějších předpisů (sněmovní tisk č. 626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8. listopadu 2019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Fonts w:cs="Arial"/>
          <w:color w:val="222222"/>
          <w:sz w:val="22"/>
          <w:szCs w:val="22"/>
          <w:shd w:fill="FFFFFF" w:val="clear"/>
        </w:rPr>
        <w:t>kterým se mění zákon č. 166/1993 Sb., o Nejvyšším kontrolním úřadu, ve znění pozdějších předpisů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zaujala k tomuto návrhu zákona </w:t>
      </w:r>
      <w:r>
        <w:rPr>
          <w:b/>
          <w:sz w:val="22"/>
          <w:szCs w:val="22"/>
        </w:rPr>
        <w:t>neutrální stanovisko</w:t>
      </w:r>
      <w:r>
        <w:rPr>
          <w:sz w:val="22"/>
          <w:szCs w:val="22"/>
        </w:rPr>
        <w:t xml:space="preserve">, přičemž upozorňuje na některé níže uvedené skutečnosti, které považuje za vhodné zohlednit v dalším legislativním procesu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Vláda obecně </w:t>
      </w:r>
      <w:r>
        <w:rPr>
          <w:rFonts w:cs="Arial"/>
          <w:sz w:val="22"/>
          <w:szCs w:val="22"/>
        </w:rPr>
        <w:t xml:space="preserve">vítá snahu o vyšší transparentnost a lepší úroveň kontroly v případě České televize a Českého rozhlasu, resp. snahu explicitně upravit působnost Nejvyššího kontrolního úřadu ve vztahu ke kontrole jejich hospodaření, jež koresponduje s Programovým prohlášením vlády České republiky, které obsahuje závazek rozšířit kontrolní pravomoci Nejvyššího kontrolního úřadu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této souvislosti nicméně vláda považuje za potřebné upozornit, že výše uvedený </w:t>
      </w:r>
      <w:r>
        <w:rPr>
          <w:rFonts w:cs="Arial"/>
          <w:bCs/>
          <w:sz w:val="22"/>
          <w:szCs w:val="22"/>
        </w:rPr>
        <w:t xml:space="preserve">závazek ze svého programového prohlášení vláda realizuje předložením vládního návrhu novely zákona o Nejvyšším kontrolním úřadu, která je aktuálně projednávána Poslaneckou sněmovnou jako sněmovní tisk č. 360. Kromě možnosti kontroly hospodaření krajů, vymezených obcí a státem většinově vlastněných nebo ovládaných právnických osob tento vládní návrh zákona podřizuje kontrolní působnosti Nejvyššího kontrolního úřadu i hospodaření dalších veřejných institucí, které také považuje za hospodaření s veřejnými prostředky. Mezi institucemi, které by podle úpravy obsažené ve zmíněném vládním návrhu novely zákona měly nově podléhat kontrolní působnosti Nejvyššího kontrolního úřadu, jsou i Česká televize a Český rozhlas. Jakkoli tedy lze věcně s navrhovaným rozšířením kontrolní působnosti Nejvyššího kontrolního úřadu i na Českou televizi na Český rozhlas obsaženým v předloženém poslaneckém návrhu zákona souhlasit, měla by podle názoru vlády být upřednostněna komplexní úprava obsažená ve vládním návrhu novely zákona o Nejvyšším kontrolním úřadu, který navíc již bude věcně a terminologicky provázán s nezbytnou doprovodnou změnou Ústavy obsaženou v již předloženém poslaneckém návrhu novely Ústavy (sněmovní tisk č. 229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Vláda dále upozorňuje, že v případě České televize a Českého rozhlasu je již dnes z hlediska hospodaření s jejich majetkem a s finančními prostředky prováděna kontrola nezávislým kontrolním orgánem. Tato kontrola má v současné době tři stupně, tj. kontrolu dozorčí komisí, kontrolu Radou Českého rozhlasu a Radou České televize a kontrolu Poslaneckou sněmovnou Parlamentu ČR. Na hospodaření České televize a Českého rozhlasu se nadto vztahují také kontrolní mechanismy podle dalších zákonů, například podle zákona o registru smluv</w:t>
      </w:r>
      <w:r>
        <w:rPr>
          <w:rFonts w:cs="Arial"/>
          <w:color w:val="000000"/>
          <w:sz w:val="22"/>
          <w:szCs w:val="22"/>
        </w:rPr>
        <w:t xml:space="preserve"> nebo podle zákona o zadávání veřejných zakázek. </w:t>
      </w:r>
      <w:r>
        <w:rPr>
          <w:rFonts w:cs="Arial"/>
          <w:sz w:val="22"/>
          <w:szCs w:val="22"/>
        </w:rPr>
        <w:t>Transparentnost fungování Českého rozhlasu a České televize je vedle toho zajištěna i povinností ověření účetní závěrky auditore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áda konstatuje, že podle příslušných zákonů upravujících postavení a fungování České televize a Českého rozhlasu jsou tyto subjekty právnickými osobami, které hospodaří s vlastním majetkem, a stát neodpovídá za jejich závazky. </w:t>
      </w:r>
      <w:r>
        <w:rPr>
          <w:rFonts w:cs="Arial"/>
          <w:sz w:val="22"/>
          <w:szCs w:val="22"/>
        </w:rPr>
        <w:t>Z uvedeného je zřejmé, že hospodaření Českého rozhlasu a České televize s jejich vlastním majetkem nemá charakter hospodaření se státním majetkem, a proto na něj nelze vztáhnout působnost Nejvyššího kontrolního úřadu vyplývající z ustanovení čl. 97 odst. 1 Ústavy České republiky, podle kterého Nejvyšší kontrolní úřad kontroluje hospodaření se státním majetkem a plnění státního rozpočtu. Z výše uvedeného důvodu vláda považuje za nutné, aby v této souvislosti byla přijata příslušná změna Ústavy. Jak již výše zmíněno, taková změna Ústavy je obsažena v již předloženém poslaneckém návrhu ústavního zákona, kterým se mění ústavní zákon č. 1/1993 Sb., Ústava České republiky, ve znění pozdějších ústavních zákonů (sněmovní tisk č. 229), který však obsahuje jinou a podstatně širší formulaci rozšíření kontrolní působnosti Nejvyššího kontrolního úřadu, než která by byla potřebná v případě rozšíření kontrolní působnosti Nejvyššího kontrolního úřadu pouze na obě zmíněné veřejnoprávní instituce. Vláda je zároveň toho názoru, že schválením novely Ústavy obsažené ve sněmovním tisku č. 229 a vládního návrhu novely zákona o Nejvyšším kontrolním úřadu (sněmovní tisk č. 360) by byl nejlépe naplněn výše uvedený cíl obsažený v jejím programovém prohlášení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legislativně technického hlediska vláda upozorňuje na </w:t>
      </w:r>
      <w:r>
        <w:rPr>
          <w:rFonts w:cs="Arial"/>
          <w:sz w:val="22"/>
          <w:szCs w:val="22"/>
        </w:rPr>
        <w:t>nesprávné legislativně technické zpracování návrhu, neboť pokud se v předpise provádí pouze jedna změna, příslušný článek novely se formuluje jiným způsobem.</w:t>
      </w:r>
    </w:p>
    <w:p>
      <w:pPr>
        <w:pStyle w:val="Normal"/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03:00Z</dcterms:created>
  <dc:creator>kucharr</dc:creator>
  <dc:description/>
  <dc:language>en-US</dc:language>
  <cp:lastModifiedBy>Štěpánková Markéta</cp:lastModifiedBy>
  <cp:lastPrinted>2018-11-19T10:18:00Z</cp:lastPrinted>
  <dcterms:modified xsi:type="dcterms:W3CDTF">2019-11-19T14:03:00Z</dcterms:modified>
  <cp:revision>2</cp:revision>
  <dc:subject/>
  <dc:title>P ř í l o h a</dc:title>
</cp:coreProperties>
</file>