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poslanců Tomia Okamury, Radima Fialy a dalších na vydání zákona, kterým se mění zákon č. 348/2005 Sb., o rozhlasových a televizních poplatcích a o změně některých zákonů, </w:t>
      </w:r>
      <w:r>
        <w:rPr>
          <w:rFonts w:cs="Arial"/>
          <w:b/>
          <w:sz w:val="22"/>
          <w:szCs w:val="22"/>
        </w:rPr>
        <w:t>ve znění pozdějších předpisů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(sněmovní tisk č. 625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na své schůzi dne 18. listopadu 2019 projednala a posoudila návrh zákona, kterým se mění zákon č. 348/2005 Sb., o rozhlasových a televizních poplatcích a o změně některých zákonů, ve znění pozdějších předpisů,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 zaujala k tomuto návrhu </w:t>
      </w:r>
      <w:r>
        <w:rPr>
          <w:rFonts w:cs="Arial"/>
          <w:b/>
          <w:sz w:val="22"/>
          <w:szCs w:val="22"/>
        </w:rPr>
        <w:t>neutrální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tanovisko</w:t>
      </w:r>
      <w:r>
        <w:rPr>
          <w:rFonts w:cs="Arial"/>
          <w:sz w:val="22"/>
          <w:szCs w:val="22"/>
        </w:rPr>
        <w:t>,</w:t>
      </w:r>
      <w:r>
        <w:rPr>
          <w:sz w:val="22"/>
          <w:szCs w:val="22"/>
        </w:rPr>
        <w:t xml:space="preserve"> přičemž upozorňuje na některé níže uvedené skutečnosti, které považuje za vhodné zohlednit v dalším legislativním procesu. </w:t>
      </w:r>
      <w:r>
        <w:rPr>
          <w:rFonts w:cs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120" w:after="0"/>
        <w:ind w:left="357" w:hanging="357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upozorňuje, že Česká televize a Český rozhlas byly zřízeny k poskytování veřejné služby spočívající v provozování televizního a rozhlasového vysílání a dalších doplňkových služeb na území České republiky za účelem naplňování demokratických, sociálních a kulturních potřeb společnosti a potřeby zachování plurality v oblasti poskytování informací veřejnosti, přičemž existence takovýchto veřejnoprávních médií zároveň naplňuje i závazky vyplývajících pro Českou republiku z jejího členství v Evropské unii.</w:t>
      </w:r>
    </w:p>
    <w:p>
      <w:pPr>
        <w:pStyle w:val="Bezmezer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evropském prostoru je nejběžnějším systémem financování veřejnoprávních médií prostřednictvím televizních a rozhlasových poplatků, a to zejména z důvodu zajištění jejich nezávislosti na výkonné moci a veřejných rozpočtech. I v České republice jsou pak televizní a rozhlasové poplatky hlavním zdrojem příjmů obou veřejnoprávních vysílatelů. Jakékoli změny systému a rozsahu výběru poplatků je tedy třeba pečlivě posuzovat s ohledem na dopady, které mohou vyvolat ve vztahu k plnění veřejné služby v oblasti televizního a rozhlasového vysílání. Předložený návrh zákona však takovou analýzu neobsahuje. Vláda v této souvislosti důrazně upozorňuje na skutečnost, že předložený návrh zákona by představoval významný propad v příjmech obou veřejnoprávních vysílatelů, v jehož důsledku by mohlo být plnění úkolů veřejné služby v oblasti televizního a rozhlasového vysílání vážně ohroženo. Podle hrubých odhadů by se jednalo o snížení příjmů České televize cca o 1,69 mld. Kč ročně, což by ve srovnání s rozpočtem České televize na rok 2019 odpovídalo výpadku 30 % z předpokládaného výnosu z televizních poplatků, a o snížení příjmů Českého rozhlasu o 1 až 1,4 mld. Kč ročně, což by ve srovnání s rozpočtem Českého rozhlasu na rok 2019 odpovídalo výpadku 48 až 67 % z předpokládaného výnosu z rozhlasových poplatků.</w:t>
      </w:r>
    </w:p>
    <w:p>
      <w:pPr>
        <w:pStyle w:val="Bezmezer"/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</w:rPr>
        <w:t xml:space="preserve">Předkladatel jakékoliv vyčíslení ekonomických dopadů na činnost veřejnoprávních médií neuvádí, pouze konstatuje, že „osvobození seniorů, invalidů a dalších osob s nízkými příjmy nijak zásadně neovlivní příjmy obou společností, které je navíc mohou lehce nahradit jednak úsporami, anebo zahájením výroby kvalitních pořadů prodejných dalším subjektům na trhu“. K tomu vláda uvádí, že úsporná opatření zejména Český rozhlas průběžně realizuje a </w:t>
      </w:r>
      <w:r>
        <w:rPr>
          <w:rFonts w:cs="Arial" w:ascii="Arial" w:hAnsi="Arial"/>
          <w:color w:val="000000"/>
        </w:rPr>
        <w:t>nahrazení výpadku příjmů zahájením výroby kvalitních pořadů prodejných dalším subjektům na trhu je v případě Českého rozhlasu v praxi neuskutečnitelné s ohledem na jazykové omezení a charakter českého rozhlasového trhu. Propad příjmů v takové výši nelze nahradit ani zvýšením vlastní podnikatelské činnosti těchto veřejnoprávních médií.</w:t>
      </w:r>
    </w:p>
    <w:p>
      <w:pPr>
        <w:pStyle w:val="Bezmezer"/>
        <w:spacing w:lineRule="auto" w:line="360"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ávěrem k problematice financování veřejnoprávního televizního a rozhlasového vysílání vláda upozorňuje na to, že </w:t>
      </w:r>
      <w:r>
        <w:rPr>
          <w:rFonts w:cs="Arial" w:ascii="Arial" w:hAnsi="Arial"/>
          <w:bCs/>
          <w:lang w:eastAsia="cs-CZ"/>
        </w:rPr>
        <w:t xml:space="preserve">stát prostřednictvím zákonů o České televizi a o Českém rozhlasu uložil těmto veřejnoprávním institucím plnění specifikovaných úkolů k poskytování veřejné služby v oblasti rozhlasového a televizního vysílání a je povinen </w:t>
      </w:r>
      <w:r>
        <w:rPr>
          <w:rFonts w:cs="Arial" w:ascii="Arial" w:hAnsi="Arial"/>
        </w:rPr>
        <w:t>zajistit vhodný, bezpečný a transparentní rámec financování, který by provozovatelům veřejnoprávního vysílání zaručil prostředky nezbytné k dosažení stanovených cílů. K zajištění, aby státem nastavené televizní a rozhlasové poplatky byly jejich příjemci řádně, účelně, hospodárně a efektivně vynakládány, chce vláda přispět i rozšířením působnosti Nejvyššího kontrolního úřadu na kontrolu hospodaření předmětných veřejnoprávních médií (viz vládní návrh zákona, kterým se mění zákon č. 166/1993 Sb., o Nejvyšším kontrolním úřadu, ve znění pozdějších předpisů, a další související zákony, evidovaný v Poslanecké sněmovně jako sněmovní tisk č. 360, navazující na sněmovní tisk č. 229 obsahující návrh nezbytné novely Ústavy České republiky, rozšiřující kontrolní působnost Nejvyššího kontrolního úřadu)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120" w:after="0"/>
        <w:ind w:left="357" w:hanging="357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dále upozorňuje na to, že návrh zákona představuje významné zvýšení administrativní zátěže jak pro Českou televizi a Český rozhlas, tak pro poplatníky televizních a rozhlasových poplatků a příslušné úřady vydávající doklady prokazující splnění skutečností odůvodňujících osvobození od poplatku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120" w:after="0"/>
        <w:ind w:left="357" w:hanging="357"/>
        <w:contextualSpacing w:val="false"/>
        <w:jc w:val="both"/>
        <w:rPr/>
      </w:pPr>
      <w:r>
        <w:rPr>
          <w:rFonts w:cs="Arial"/>
          <w:sz w:val="22"/>
          <w:szCs w:val="22"/>
        </w:rPr>
        <w:t>V neposlední řadě vláda upozorňuje na legislativně technické nedostatky návrhu zákona spočívající zejména v užití neurčitých pojmů, které nerespektují již zvedenou terminologii příslušných právních předpisů a které náš právní řád nezná, jako je například „ústavní zařízení, která poskytují péči nemocným a seniorům“. V důsledku uvedeného by aplikace návrhu zákona v praxi byla velmi problematická, ne-li zcela nemožná. Jako nedostatečná se jeví též pouze patnáctidenní navržená legisvakance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7030A0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2:00Z</dcterms:created>
  <dc:creator>kucharr</dc:creator>
  <dc:description/>
  <cp:keywords/>
  <dc:language>en-US</dc:language>
  <cp:lastModifiedBy>Hladíková Iveta</cp:lastModifiedBy>
  <cp:lastPrinted>2018-11-19T10:18:00Z</cp:lastPrinted>
  <dcterms:modified xsi:type="dcterms:W3CDTF">2019-11-19T07:03:00Z</dcterms:modified>
  <cp:revision>3</cp:revision>
  <dc:subject/>
  <dc:title>P ř í l o h a</dc:title>
</cp:coreProperties>
</file>