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1"/>
        <w:rPr/>
      </w:pPr>
      <w:r>
        <w:rPr/>
        <w:t>147</w:t>
      </w:r>
    </w:p>
    <w:p>
      <w:pPr>
        <w:pStyle w:val="Heading1"/>
        <w:rPr/>
      </w:pPr>
      <w:r>
        <w:rPr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 29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 zákona o odejmutí dalšího platu za druhé pololetí 1999 a za druhé pololetí roku 2000 představitelům státní moci a některých státních orgánů, soudcům, státním zástupcům a členům prezidia Komise pro cenné papíry  (tisk 335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ředitele odboru Ministerstva práce a sociálních věcí L. Merty, zpravodajské zprávě posl. J. Václav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I.</w:t>
        <w:tab/>
        <w:t>u p o z o r ň u j e   Poslaneckou sněmovnu Parlamentu, že nálezem Ústavního soudu čj. Pl.US 13/99 ze dne 15. září 1999 došlo k vynětí soudců z ustanovení o odejmutí dalšího platu (§ 1 zákona 268/1998 Sb.). V § 1 předkládaného návrhu zákona se však pro kategorii soudců odnětí opět navrhuje;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zákona o odejmutí dalšího platu za druhé pololetí 1999 a za druhé pololetí roku 2000 představitelům státní moci a některých státních orgánů, soudcům, státním zástupcům a členům prezidia Komise pro cenné papíry   (tisk 335),  </w:t>
      </w:r>
      <w:r>
        <w:rPr>
          <w:rFonts w:cs="Times New Roman" w:ascii="Times New Roman" w:hAnsi="Times New Roman"/>
          <w:spacing w:val="-3"/>
          <w:sz w:val="24"/>
        </w:rPr>
        <w:t xml:space="preserve">v y s l o v i l a   s o u h l a s   s touto připomínkou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 § 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e vypouštějí slova „a za druhé pololetí roku 2000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VÁCLAVEK v.r.</w:t>
        <w:tab/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9T09:25:00Z</dcterms:created>
  <dc:creator>Václavek,Závodská</dc:creator>
  <dc:description/>
  <cp:keywords>0147 335.odejmutí dalšího platu</cp:keywords>
  <dc:language>en-US</dc:language>
  <cp:lastModifiedBy>Kancelář Posl. sněmovny</cp:lastModifiedBy>
  <cp:lastPrinted>1999-09-30T08:59:00Z</cp:lastPrinted>
  <dcterms:modified xsi:type="dcterms:W3CDTF">1999-09-30T09:25:00Z</dcterms:modified>
  <cp:revision>20</cp:revision>
  <dc:subject/>
  <dc:title>0147, 335, odejmutí dalšího platu</dc:title>
</cp:coreProperties>
</file>