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. schůze dne 30. červ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7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t a n o v í ,  že příší 17. schůze rozpočtového výboru se koná ve dnech 14. až 17. září 1999 na Moravě s tímto rámcovým pořadem:</w:t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úterý 14. září 1999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15.00 hodin</w:t>
      </w:r>
      <w:r>
        <w:rPr>
          <w:rFonts w:cs="Times New Roman" w:ascii="Times New Roman" w:hAnsi="Times New Roman"/>
          <w:sz w:val="24"/>
        </w:rPr>
        <w:t xml:space="preserve"> - odjezd Praha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18.00 hodin</w:t>
      </w:r>
      <w:r>
        <w:rPr>
          <w:rFonts w:cs="Times New Roman" w:ascii="Times New Roman" w:hAnsi="Times New Roman"/>
          <w:sz w:val="24"/>
        </w:rPr>
        <w:t xml:space="preserve">  - sraz všech účastníků, ubytování, hotel Flag, Strážnice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19.00 hodin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tents6"/>
        <w:numPr>
          <w:ilvl w:val="0"/>
          <w:numId w:val="2"/>
        </w:numPr>
        <w:tabs>
          <w:tab w:val="clear" w:pos="9000"/>
          <w:tab w:val="clear" w:pos="9360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Jednání výboru, organizační záležitosti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tředa 15. září 1999</w:t>
      </w:r>
    </w:p>
    <w:p>
      <w:pPr>
        <w:pStyle w:val="Technical4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9.00 hodin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tní dotační politika v zemědělství; jednání se zástupci prvovýroby, Kobylí na Moravě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od 14.00 hodin</w:t>
      </w:r>
      <w:r>
        <w:rPr>
          <w:rFonts w:cs="Times New Roman" w:ascii="Times New Roman" w:hAnsi="Times New Roman"/>
          <w:sz w:val="24"/>
        </w:rPr>
        <w:t xml:space="preserve"> – volný program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od 16.00 hodin</w:t>
      </w:r>
    </w:p>
    <w:p>
      <w:pPr>
        <w:pStyle w:val="Zkladntextodsazen3"/>
        <w:numPr>
          <w:ilvl w:val="0"/>
          <w:numId w:val="2"/>
        </w:numPr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sz w:val="24"/>
        </w:rPr>
      </w:pPr>
      <w:r>
        <w:rPr>
          <w:sz w:val="24"/>
        </w:rPr>
        <w:t>Návštěva pietního místa - Mohyla míru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od 18.00 hodin</w:t>
      </w:r>
    </w:p>
    <w:p>
      <w:pPr>
        <w:pStyle w:val="TextBodyIndent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4.</w:t>
        <w:tab/>
        <w:t>Setkání s představiteli obchodních a hospodářských komor okresů Jihomoravského kraje - daňová soustava, překážky podnikání; Telnice</w:t>
      </w:r>
    </w:p>
    <w:p>
      <w:pPr>
        <w:pStyle w:val="TextBodyIndent"/>
        <w:tabs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čtvrtek 16. září 1999</w:t>
      </w:r>
    </w:p>
    <w:p>
      <w:pPr>
        <w:pStyle w:val="Technical4"/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9.00 hodin</w:t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709" w:hanging="709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5.</w:t>
        <w:tab/>
        <w:t>Územně vyrovnávací dotace, analýza, jednání s představiteli a starosty okresů; zámek Strážnice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vede: představitel MF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: posl. L. Šust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áni: zástupci M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Times New Roman" w:ascii="Times New Roman" w:hAnsi="Times New Roman"/>
          <w:b/>
          <w:sz w:val="24"/>
        </w:rPr>
        <w:t>od 11.30 hodin</w:t>
      </w:r>
      <w:r>
        <w:rPr>
          <w:rFonts w:cs="Times New Roman" w:ascii="Times New Roman" w:hAnsi="Times New Roman"/>
          <w:sz w:val="24"/>
        </w:rPr>
        <w:t xml:space="preserve"> – oběd, přesun do Brna, ubytování</w:t>
        <w:tab/>
        <w:tab/>
        <w:tab/>
        <w:tab/>
      </w:r>
    </w:p>
    <w:p>
      <w:pPr>
        <w:pStyle w:val="Document1"/>
        <w:keepNext w:val="false"/>
        <w:keepLines w:val="false"/>
        <w:ind w:left="709" w:hanging="709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4.00 hodin</w:t>
      </w:r>
    </w:p>
    <w:p>
      <w:pPr>
        <w:pStyle w:val="Document1"/>
        <w:keepNext w:val="false"/>
        <w:keepLines w:val="false"/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6.</w:t>
        <w:tab/>
        <w:t>Zkušenosti podnikatelské sféry s daňovou soustavou (příjmová strana rozpočtu); návštěva výrobního podniku Zetina (šicí stroje, zbrojní výroba)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6.00 hodin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7.</w:t>
        <w:tab/>
        <w:t>Setkání s primátorem a představiteli města Brna, beseda na téma veřejných rozpočtů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>Uvede: primátor města Brna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>Přizváni: MF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7.30 hodin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8.</w:t>
        <w:tab/>
        <w:t>Tisková konference, radnice Br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echnical4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8.30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Pracovní večeře s primátorem města Br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átek 17. září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od 9.00 hodin</w:t>
      </w:r>
      <w:r>
        <w:rPr>
          <w:rFonts w:cs="Times New Roman" w:ascii="Times New Roman" w:hAnsi="Times New Roman"/>
          <w:sz w:val="24"/>
        </w:rPr>
        <w:t>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Návštěva Mezinárodního strojírenského veletrhu Br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>od 11.30 hodin</w:t>
      </w:r>
      <w:r>
        <w:rPr>
          <w:rFonts w:cs="Times New Roman" w:ascii="Times New Roman" w:hAnsi="Times New Roman"/>
          <w:sz w:val="24"/>
        </w:rPr>
        <w:t xml:space="preserve"> - oběd</w:t>
      </w:r>
    </w:p>
    <w:p>
      <w:pPr>
        <w:pStyle w:val="Pavla"/>
        <w:rPr/>
      </w:pPr>
      <w:r>
        <w:rPr>
          <w:b/>
          <w:spacing w:val="0"/>
        </w:rPr>
        <w:t>12.30 hodin</w:t>
      </w:r>
      <w:r>
        <w:rPr>
          <w:spacing w:val="0"/>
        </w:rPr>
        <w:t xml:space="preserve"> - odjezd Pra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 GONGOL  v.r.</w:t>
        <w:tab/>
        <w:tab/>
        <w:tab/>
        <w:t xml:space="preserve">      Vlastimil 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     </w:t>
        <w:tab/>
        <w:tab/>
        <w:t xml:space="preserve">     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2880" w:hanging="0"/>
        <w:jc w:val="center"/>
        <w:rPr/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2880" w:hanging="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4320" w:hanging="4320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3:27:00Z</dcterms:created>
  <dc:creator>Tlustý,Jelínek Závodská</dc:creator>
  <dc:description/>
  <cp:keywords>138 pořad 17. schůze září 1999</cp:keywords>
  <dc:language>en-US</dc:language>
  <cp:lastModifiedBy>Kancelář Posl. sněmovny</cp:lastModifiedBy>
  <cp:lastPrinted>1999-07-08T15:07:00Z</cp:lastPrinted>
  <dcterms:modified xsi:type="dcterms:W3CDTF">1999-07-08T13:07:00Z</dcterms:modified>
  <cp:revision>5</cp:revision>
  <dc:subject/>
  <dc:title>138,pořad 17. schůze,září 1999</dc:title>
</cp:coreProperties>
</file>