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6. schůze dne 30. červ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>
          <w:spacing w:val="-3"/>
        </w:rPr>
        <w:t>k v</w:t>
      </w:r>
      <w:r>
        <w:rPr/>
        <w:t>ládnímu návrhu na rozdělení finančních prostředků získaných prodejem akcií určených pro Nadační investiční fond v první etapě (tisk 225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ministra vlády ČR J. Bašty, zpravodajské zprávě posl. L. Šustr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>I.</w:t>
        <w:tab/>
        <w:t>d o p o r u č u j e    Poslanecké sněmovně  Parlamentu, aby s vládním návrhem</w:t>
      </w:r>
      <w:r>
        <w:rPr/>
        <w:t xml:space="preserve"> zákona na rozdělení finančních prostředků získaných prodejem akcií určených pro Nadační investiční fond v první etapě (tisk 225) </w:t>
      </w:r>
      <w:r>
        <w:rPr>
          <w:spacing w:val="-3"/>
        </w:rPr>
        <w:t>vyslovila souhlas s těmito připomínkami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Neprovádět dodatečné výběrové řízení pro oblasti IV a V pro rozdělení částky 95 238 092,- Kč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ovýšit částky 23 809 523,- Kč v oblasti IV a V o 15 mil. Kč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ovýšit částku 71 428 569,- Kč v oblasti VII o 65 238 092,- Kč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1080" w:hanging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jednotlivých oblastech rozdělit částky proporcionálně dle bodů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080" w:leader="none"/>
        </w:tabs>
        <w:suppressAutoHyphens w:val="true"/>
        <w:ind w:left="1080" w:hanging="36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Zaokrouhlit částky na 1 000 Kč – viz příloha usnesen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dislav  ŠUSTR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right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ozn.: Příloha k usnesení č. 137 je uložena ve tvaru Excel na adrese I:\INFO\VYBORY\RV\USNESENI\1999\uvr0137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3T11:13:00Z</dcterms:created>
  <dc:creator>Šustr, Menoušková</dc:creator>
  <dc:description/>
  <cp:keywords>0137 225 nadace investice fond</cp:keywords>
  <dc:language>en-US</dc:language>
  <cp:lastModifiedBy>Kancelář Posl. sněmovny</cp:lastModifiedBy>
  <cp:lastPrinted>1999-07-02T12:24:00Z</cp:lastPrinted>
  <dcterms:modified xsi:type="dcterms:W3CDTF">1999-07-08T13:36:00Z</dcterms:modified>
  <cp:revision>12</cp:revision>
  <dc:subject/>
  <dc:title>0137, 225, Nadační investiční fond</dc:title>
</cp:coreProperties>
</file>