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 30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k vládnímu návrhu  zákona o vydání státních dluhopisů na financování řešení důsledků kosovské krize  (tisk 281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 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financí I. Svobod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p r o j e d n a l </w:t>
      </w:r>
      <w:r>
        <w:rPr>
          <w:rFonts w:cs="Times New Roman" w:ascii="Times New Roman" w:hAnsi="Times New Roman"/>
          <w:sz w:val="24"/>
        </w:rPr>
        <w:t>vládní návrh zákona o vydání státních dluhopisů na financování řešení důsledků kosovské krize  (tisk 281)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k o n s t a t u j e  , že do projednání vládního návrhu  zákona o vydání státních dluhopisů na financování řešení důsledků kosovské krize  (tisk 281) v Poslanecké sněmovně musí Česká národní banka předložit své stanovisko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06:11:00Z</dcterms:created>
  <dc:creator>Kocourek,Závodská</dc:creator>
  <dc:description/>
  <cp:keywords>0136 281.dluhopisy Kosovo krize</cp:keywords>
  <dc:language>en-US</dc:language>
  <cp:lastModifiedBy>Kancelář Posl. sněmovny</cp:lastModifiedBy>
  <cp:lastPrinted>1999-06-30T20:07:00Z</cp:lastPrinted>
  <dcterms:modified xsi:type="dcterms:W3CDTF">1999-06-30T18:07:00Z</dcterms:modified>
  <cp:revision>12</cp:revision>
  <dc:subject/>
  <dc:title>0136.281,dluhopisy,kosovská krize,Kosovo</dc:title>
</cp:coreProperties>
</file>