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 . schůze dne 2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e Zprávě ČNB o inflac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guvernéra České národní banky J. Tošovského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materiál „ Zpráva o inflaci “ z dubna 1999, předložený Českou národní bankou a odůvodněný guvernér J. Tošovským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.</w:t>
        <w:tab/>
        <w:t>k o n s t a t u j e,  že čistá meziroční inflace byla v prosinci 1998  1,7 % a inflační cíl stanovený ČNB pro konec roku 1998 činil 5,5 % až 6,5 %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p o v a ž u j e   předložený materiál „Zpráva o inflaci“ za Zprávu ČNB o měnovém vývoji podle § 3 odst. 1 zákona č. 6/1993 Sb., o České národní bance v pozdějších zněních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IV. </w:t>
        <w:tab/>
        <w:t>d o p o r u č u j e   České národní bance, aby  „Zprávu o inflaci“ předkládala Poslanecké sněmovně v co nejkratším termínu po ukončení druhého a čtvrtého čtvrtletí kalendářního rok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.</w:t>
        <w:tab/>
        <w:t>d o p o r u č u j e   Poslanecké sněmovně, aby přijala následujíc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 bere na vědomí Informaci rozpočtového výboru o projednání Zprávy o měnovém vývoji za rok 1998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 KOCOUREK v.r.</w:t>
        <w:tab/>
        <w:tab/>
        <w:tab/>
        <w:tab/>
        <w:tab/>
        <w:tab/>
        <w:t>Jaroslav 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z. Pavel    ŠAFAŘÍK 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ísto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9:00Z</dcterms:created>
  <dc:creator>Kocourek, Menoušková</dc:creator>
  <dc:description/>
  <cp:keywords>134 ČNB zprava inflace Tošovský</cp:keywords>
  <dc:language>en-US</dc:language>
  <cp:lastModifiedBy>Kancelář Posl. sněmovny</cp:lastModifiedBy>
  <cp:lastPrinted>1999-06-25T09:52:00Z</cp:lastPrinted>
  <dcterms:modified xsi:type="dcterms:W3CDTF">1999-07-01T14:29:00Z</dcterms:modified>
  <cp:revision>2</cp:revision>
  <dc:subject/>
  <dc:title>134, Zpráva ČNB, Tošovský</dc:title>
</cp:coreProperties>
</file>