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2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 v</w:t>
      </w:r>
      <w:r>
        <w:rPr/>
        <w:t>ládnímu návrhu Státního závěrečného účtu za rok 1998  (tisk 201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Z. Petříčka zpravodajské zprávě posl. M.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s o u h l a s í   se Státním závěrečným účtem ČR za rok 1998, který vykazuje příjm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537 410 550 tis. Kč, výdaje 566 741 119 tis. Kč a celkový schodek 29 330 569.tis. Kč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k o n s t a t u j e,  že výbory Poslanecké sněmovny  projednaly kapitoly Státního závěrečného účtu podle přikázání Poslaneckou sněmovnou a že z jejich usnesení nevyplývají žádné návrhy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d o p o r u č u j e    Poslanecké sněmovně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s c h v a l u j e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right="720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  <w:t>Státní závěrečný účet ČR za rok 1998, který vykazuje příjmy 537 410 550 tis. Kč, výdaje 566 741 119  tis. Kč a celkový schodek 29 330 569  tis. Kč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  <w:t>II.</w:t>
        <w:tab/>
        <w:t>b e r e   n a   v ě d o m 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závěrečné účty státních fondů České republiky za  rok 1998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stav státních finančních aktiv České republiky k 31. prosinci 1998 ve výši 261 662 800  tis. Kč a stav státních finančních pasív České republiky ve  výši 194 418 214 tis. Kč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výsledky hospodaření rozpočtů okresních úřadů a obcí v České republice za rok 1998, které vykázalo příjmy 161 800 853 tis. Kč, výdaje 160 346 380  tis. Kč a  saldo příjmů a výdajů 1 454 473 tis. Kč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144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  <w:t>4.</w:t>
        <w:tab/>
        <w:t>informaci o využití prostředků vyčleněných k financování opatření k odstranění následků povodní v roce 1997 a v roce 1998 a k úhradě restitučních výdajů, předloženou na základě zákona č. 164/1998 Sb;</w:t>
      </w:r>
    </w:p>
    <w:p>
      <w:pPr>
        <w:pStyle w:val="Heading2"/>
        <w:numPr>
          <w:ilvl w:val="0"/>
          <w:numId w:val="0"/>
        </w:numPr>
        <w:ind w:left="0" w:right="720" w:hanging="0"/>
        <w:rPr>
          <w:rFonts w:ascii="Times New Roman" w:hAnsi="Times New Roman" w:cs="Times New Roman"/>
          <w:i w:val="false"/>
          <w:i w:val="false"/>
          <w:spacing w:val="-3"/>
          <w:sz w:val="24"/>
        </w:rPr>
      </w:pPr>
      <w:r>
        <w:rPr>
          <w:rFonts w:cs="Times New Roman"/>
          <w:i w:val="false"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0" w:right="720" w:hanging="0"/>
        <w:rPr/>
      </w:pPr>
      <w:r>
        <w:rPr/>
        <w:tab/>
        <w:t>III.</w:t>
        <w:tab/>
        <w:t>s o u h l a s í</w:t>
      </w:r>
    </w:p>
    <w:p>
      <w:pPr>
        <w:pStyle w:val="Normal"/>
        <w:ind w:left="1440" w:hanging="1440"/>
        <w:rPr/>
      </w:pPr>
      <w:r>
        <w:rPr/>
        <w:tab/>
      </w:r>
      <w:r>
        <w:rPr>
          <w:rFonts w:cs="Times New Roman" w:ascii="Times New Roman" w:hAnsi="Times New Roman"/>
          <w:i/>
          <w:sz w:val="24"/>
        </w:rPr>
        <w:t>1</w:t>
      </w:r>
      <w:r>
        <w:rPr>
          <w:rFonts w:cs="Times New Roman" w:ascii="Times New Roman" w:hAnsi="Times New Roman"/>
          <w:sz w:val="24"/>
        </w:rPr>
        <w:t>.</w:t>
        <w:tab/>
      </w:r>
      <w:r>
        <w:rPr>
          <w:rFonts w:cs="Times New Roman" w:ascii="Times New Roman" w:hAnsi="Times New Roman"/>
          <w:i/>
          <w:sz w:val="24"/>
        </w:rPr>
        <w:t>s úhradou schodku státního rozpočtu České republiky za rok 1998 ve výši 29 330 569 257,90  Kč emisí státních dluhopisů podle zvláštního zákona Parlamentu České republiky.“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40" w:right="720" w:hanging="731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2.</w:t>
        <w:tab/>
        <w:t>s návrhem vlády České republiky na posílení státních finančních rezerv České republiky o 197 114 720,34 Kč a to převodem prostředků získaných z vypořádání restituce měnového zlata ve výši 103 067 257,43 Kč a z prostředků na účtu Fondu republiky a darů pro republiku ve výši 94 047 462,91 Kč.“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418" w:right="720" w:firstLine="22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artin KOCOUREK v.r.</w:t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             </w:t>
      </w:r>
      <w:r>
        <w:rPr>
          <w:rFonts w:cs="Times New Roman" w:ascii="Times New Roman" w:hAnsi="Times New Roman"/>
          <w:spacing w:val="-3"/>
          <w:sz w:val="24"/>
        </w:rPr>
        <w:t>vz. Pavel  ŠAFAŘÍK v.r.</w:t>
        <w:tab/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ísto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9" w:leader="none"/>
      </w:tabs>
      <w:suppressAutoHyphens w:val="true"/>
      <w:ind w:right="720" w:hanging="0"/>
      <w:jc w:val="both"/>
      <w:outlineLvl w:val="1"/>
    </w:pPr>
    <w:rPr>
      <w:rFonts w:ascii="Times New Roman" w:hAnsi="Times New Roman" w:cs="Times New Roman"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1440" w:right="720" w:hanging="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8:00Z</dcterms:created>
  <dc:creator>Kocourek, Menoušková</dc:creator>
  <dc:description/>
  <cp:keywords>133 201 SZU rok 1998</cp:keywords>
  <dc:language>en-US</dc:language>
  <cp:lastModifiedBy>Kancelář Posl. sněmovny</cp:lastModifiedBy>
  <cp:lastPrinted>1999-06-25T09:52:00Z</cp:lastPrinted>
  <dcterms:modified xsi:type="dcterms:W3CDTF">1999-07-01T14:28:00Z</dcterms:modified>
  <cp:revision>2</cp:revision>
  <dc:subject/>
  <dc:title>133,  201,SZÚ za rok 1998</dc:title>
</cp:coreProperties>
</file>