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. schůze dne 23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vládnímu návrhu Státního závěrečného účtu za rok 1998, kapitola 398 – Všeobecná pokladní správ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Ministerstva financí E. Janoty, zpravodajské zprávě posl. I. Pilipa a po rozpravě,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o u h l a s í   se Státním závěrečným účtem ČR za rok 1998, kapitola 398 – Všeobecná pokladní správa ve výši příjmů 328 996 906,00 tis. Kč a ve výši výdajů 140 331 164,00 tis. Kč, z toho kapitálových 4 294 679,00 tis. Kč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Poslanecké sněmovně, aby Státní závěrečný účet ČR za rok 1998, kapitola 398 – Všeobecná pokladní ve výši příjmů 328 996 906,00 tis. Kč a ve výši výdajů 140 331 164,00 tis. Kč, z toho kapitálových 4 294 679,00 tis. Kč,  s c h v á l i l a 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I.</w:t>
        <w:tab/>
        <w:t>z m o c ň u j e  zpravodaje výboru, aby s tímto usnesením seznámil schůzku zpravodajů ke Státnímu závěrečnému účtu České republiky za rok 1997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Ivan   PILIP v.r.  </w:t>
        <w:tab/>
        <w:tab/>
        <w:tab/>
        <w:tab/>
        <w:tab/>
        <w:tab/>
        <w:t xml:space="preserve">Jaroslav  GONGOL v.r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  </w:t>
        <w:tab/>
        <w:t xml:space="preserve">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1T14:28:00Z</dcterms:created>
  <dc:creator>Pilip, Menoušková</dc:creator>
  <dc:description/>
  <cp:keywords>132 SZÚ kapitola 398</cp:keywords>
  <dc:language>en-US</dc:language>
  <cp:lastModifiedBy>Kancelář Posl. sněmovny</cp:lastModifiedBy>
  <cp:lastPrinted>1999-06-25T09:52:00Z</cp:lastPrinted>
  <dcterms:modified xsi:type="dcterms:W3CDTF">1999-07-01T14:28:00Z</dcterms:modified>
  <cp:revision>3</cp:revision>
  <dc:subject/>
  <dc:title>132, SZÚ,kapitola 398</dc:title>
</cp:coreProperties>
</file>