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3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16 . schůze dne 23. června 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k Informaci České exportní banky o zvýhodněném financování za rok 1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1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73151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0pt;width:451.25pt;height:0.9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výkladu generálního ředitele ČEB ing. T. Révésze, zpravodajské zprávě posl. J. Patočky  a po rozpravě rozpočtový výbor Poslanecké sněmovny Parlamentu 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.</w:t>
        <w:tab/>
        <w:t>b e r e   n a  v ě d o m í  Informaci České exportní banky o zvýhodněném financování za rok  1998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d o p o r u č u j e   Poslanecké sněmovně Parlamentu, aby přijala následující usnesení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ab/>
      </w:r>
      <w:r>
        <w:rPr>
          <w:rFonts w:cs="Times New Roman" w:ascii="Times New Roman" w:hAnsi="Times New Roman"/>
          <w:i/>
          <w:spacing w:val="-3"/>
          <w:sz w:val="24"/>
        </w:rPr>
        <w:t xml:space="preserve">„Poslanecká sněmovna Parlamentu </w:t>
      </w:r>
    </w:p>
    <w:p>
      <w:pPr>
        <w:pStyle w:val="TextBodyIndent"/>
        <w:rPr/>
      </w:pPr>
      <w:r>
        <w:rPr>
          <w:i/>
        </w:rPr>
        <w:tab/>
        <w:t>b e r e   n a   v ě d o m í   zprávu rozpočtového výboru o projednání „Informace České exportní banky o zvýhodněném financování za rok  1998“.“</w:t>
      </w:r>
      <w:r>
        <w:rPr/>
        <w:t>;</w:t>
      </w:r>
    </w:p>
    <w:p>
      <w:pPr>
        <w:pStyle w:val="TextBodyIndent"/>
        <w:rPr/>
      </w:pPr>
      <w:r>
        <w:rPr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I.</w:t>
        <w:tab/>
        <w:t>z m o c ň u j e  předsedu výboru a zpravodaje, aby s tímto usnesením seznámili Poslaneckou sněmovnu Parlament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Jiří  PATOČKA. v.r.</w:t>
        <w:tab/>
        <w:tab/>
        <w:tab/>
        <w:tab/>
        <w:tab/>
        <w:tab/>
        <w:t>Jaroslav  GONGOL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</w:t>
      </w:r>
      <w:r>
        <w:rPr>
          <w:rFonts w:cs="Times New Roman" w:ascii="Times New Roman" w:hAnsi="Times New Roman"/>
          <w:spacing w:val="-3"/>
          <w:sz w:val="24"/>
        </w:rPr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stimil  TLUSTÝ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1T14:27:00Z</dcterms:created>
  <dc:creator>Patočka, Menoušková</dc:creator>
  <dc:description/>
  <cp:keywords>131 ČEB Révész</cp:keywords>
  <dc:language>en-US</dc:language>
  <cp:lastModifiedBy>Kancelář Posl. sněmovny</cp:lastModifiedBy>
  <cp:lastPrinted>1999-06-25T09:52:00Z</cp:lastPrinted>
  <dcterms:modified xsi:type="dcterms:W3CDTF">1999-07-01T14:27:00Z</dcterms:modified>
  <cp:revision>2</cp:revision>
  <dc:subject/>
  <dc:title>131, ČEB, Révész</dc:title>
</cp:coreProperties>
</file>