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6 . schůze dne 23. červ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k Informaci Exportní garanční a pojišťovací společnosti o pojišťování vývozních úvěrových rizik  za rok  1998 (tisk 228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výkladu generálního ředitele EGAP P. Parizka, zpravodajské zprávě posl. J. Patočky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b e r e   n a  v ě d o m í     Informaci Exportní garanční a pojišťovací společnosti o pojišťování vývozních úvěrových rizik za rok 1998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 Poslanecké sněmovně Parlamentu, aby přijala následující usnesení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i/>
          <w:spacing w:val="-3"/>
          <w:sz w:val="24"/>
        </w:rPr>
        <w:t xml:space="preserve">„Poslanecká sněmovna Parlamentu </w:t>
      </w:r>
    </w:p>
    <w:p>
      <w:pPr>
        <w:pStyle w:val="TextBodyIndent"/>
        <w:rPr/>
      </w:pPr>
      <w:r>
        <w:rPr>
          <w:i/>
        </w:rPr>
        <w:tab/>
        <w:t>b e r e   n a   v ě d o m í   zprávu rozpočtového výboru o projednání „Informace Exportní garanční a pojišťovací společnosti o pojišťování vývozních úvěrových rizik za rok  1998“.“</w:t>
      </w:r>
      <w:r>
        <w:rPr/>
        <w:t>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 m o c ň u j e    předsedu výboru a zpravodaje, aby s tímto usnesením seznámili Poslaneckou sněmovnu Parlament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Jiří  PATOČKA.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4:25:00Z</dcterms:created>
  <dc:creator>Patočka, Menoušková</dc:creator>
  <dc:description/>
  <cp:keywords>130 228 EGAP Parizek</cp:keywords>
  <dc:language>en-US</dc:language>
  <cp:lastModifiedBy>Kancelář Posl. sněmovny</cp:lastModifiedBy>
  <cp:lastPrinted>1999-06-25T09:52:00Z</cp:lastPrinted>
  <dcterms:modified xsi:type="dcterms:W3CDTF">1999-07-01T14:25:00Z</dcterms:modified>
  <cp:revision>2</cp:revision>
  <dc:subject/>
  <dc:title>130, 228, EGAP, Parizek,</dc:title>
</cp:coreProperties>
</file>