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6. schůze dne 23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 v</w:t>
      </w:r>
      <w:r>
        <w:rPr>
          <w:rFonts w:cs="Times New Roman" w:ascii="Times New Roman" w:hAnsi="Times New Roman"/>
          <w:sz w:val="24"/>
        </w:rPr>
        <w:t>ládnímu návrhu zákona o vydání státních dluhopisů na úhradu schodku státního rozpočtu za rok 1998 a kterým se mění zákon č. 530/1990 Sb., o dluhopisech ve znění pozdějších předpisů, zákona 328/1998 Sb., o vydání státních dluhopisů na úhradu schodku  státního rozpočtu za rok 1997 a zákon č. 22/1999 Sb., o státním rozpočtu České republiky na rok 1999 (tisk 214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Ministerstva financí  E. Janoty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</w:t>
      </w:r>
      <w:r>
        <w:rPr>
          <w:rFonts w:cs="Times New Roman" w:ascii="Times New Roman" w:hAnsi="Times New Roman"/>
          <w:spacing w:val="-3"/>
          <w:sz w:val="24"/>
          <w:lang w:val="en-GB"/>
        </w:rPr>
        <w:t>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 o vydání státních dluhopisů na úhradu schodku státního rozpočtu za rok 1998 a kterým se mění zákon č. 530/1990 Sb., o dluhopisech ve znění pozdějších předpisů, zákona 328/1998 Sb., o vydání státních dluhopisů na úhradu schodku  státního rozpočtu za rok 1997 a zákon č. 22/1999 Sb., o státním rozpočtu České republiky na rok 1999 (tisk 214)</w:t>
      </w:r>
      <w:r>
        <w:rPr>
          <w:rFonts w:cs="Times New Roman" w:ascii="Times New Roman" w:hAnsi="Times New Roman"/>
          <w:spacing w:val="-3"/>
          <w:sz w:val="24"/>
        </w:rPr>
        <w:t>vyslovila souhlas s touto  připomínkou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 xml:space="preserve">             </w:t>
      </w:r>
      <w:r>
        <w:rPr>
          <w:rFonts w:cs="Times New Roman" w:ascii="Times New Roman" w:hAnsi="Times New Roman"/>
          <w:b/>
          <w:spacing w:val="-3"/>
          <w:sz w:val="24"/>
        </w:rPr>
        <w:t>Část druhá zní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>ČÁST DRUHÁ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MĚNA ZÁKONA O DLUHOPISECH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§ 2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rPr/>
      </w:pPr>
      <w:r>
        <w:rPr/>
        <w:tab/>
        <w:t>Zákon č. 530/1990 Sb., o dluhopisech, ve znění zákona č. 600/1992 Sb., zákona č. 84/1995 Sb. a zákona č. 15/1998 Sb. se mění takto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§ 18 odstavec 2 zní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„(2) Zvýšení rozsahu a výši úmoru státního dluhu stanoví zákon o státním rozpočtu.“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Martin   K O C O U R E K  </w:t>
        <w:tab/>
        <w:tab/>
        <w:tab/>
        <w:tab/>
        <w:tab/>
        <w:t xml:space="preserve">          Jaroslav   G O N G O 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Vlastimil   T L U S T Ý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hanging="720"/>
    </w:pPr>
    <w:rPr>
      <w:rFonts w:ascii="Times New Roman" w:hAnsi="Times New Roman" w:cs="Times New Roman"/>
      <w:spacing w:val="-3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4:22:00Z</dcterms:created>
  <dc:creator>Kocourek,Menoušková</dc:creator>
  <dc:description/>
  <cp:keywords>128 214 státní dluhopisy</cp:keywords>
  <dc:language>en-US</dc:language>
  <cp:lastModifiedBy>Kancelář Posl. sněmovny</cp:lastModifiedBy>
  <cp:lastPrinted>1999-06-25T09:51:00Z</cp:lastPrinted>
  <dcterms:modified xsi:type="dcterms:W3CDTF">1999-07-01T14:22:00Z</dcterms:modified>
  <cp:revision>2</cp:revision>
  <dc:subject/>
  <dc:title>128,214,státní dluhopisy</dc:title>
</cp:coreProperties>
</file>