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5 . schůze dne 10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, kterým se předkládá Parlamentu České republiky k vyslovení souhlasu Dohoda mezi Českou republikou a Bulharskou republikou o podpoře a vzájemné ochraně investic podepsaná dne 17. března 1999 v Sofii (tisk 18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ministerstva financí J. Větrovského, zpravodajské zprávě posl. S. 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</w:t>
      </w:r>
      <w:r>
        <w:rPr>
          <w:rFonts w:cs="Times New Roman" w:ascii="Times New Roman" w:hAnsi="Times New Roman"/>
          <w:spacing w:val="-3"/>
          <w:sz w:val="24"/>
          <w:lang w:val="en-GB"/>
        </w:rPr>
        <w:t>aby s vládním návrhem</w:t>
      </w:r>
      <w:r>
        <w:rPr>
          <w:rFonts w:cs="Times New Roman" w:ascii="Times New Roman" w:hAnsi="Times New Roman"/>
          <w:spacing w:val="-3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kterým se předkládá Parlamentu České republiky k vyslovení souhlasu Dohoda mezi Českou republikou a Bulharskou republikou o podpoře a vzájemné ochraně investic podepsaná dne 17. března 1999 v Sofii (tisk 180)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Svatomír RECMAN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 xml:space="preserve">     </w:t>
        <w:tab/>
        <w:tab/>
        <w:t xml:space="preserve">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6:24:00Z</dcterms:created>
  <dc:creator>Recman,Závodská</dc:creator>
  <dc:description/>
  <cp:keywords>0127 180 smlouva Bulharsko podpora a ochrana investic</cp:keywords>
  <dc:language>en-US</dc:language>
  <cp:lastModifiedBy>Kancelář Posl. sněmovny</cp:lastModifiedBy>
  <cp:lastPrinted>1999-06-16T12:06:00Z</cp:lastPrinted>
  <dcterms:modified xsi:type="dcterms:W3CDTF">1999-06-16T10:06:00Z</dcterms:modified>
  <cp:revision>5</cp:revision>
  <dc:subject/>
  <dc:title>0127,180,smlouva,Bulharsko,podpora a ochrana investic</dc:title>
</cp:coreProperties>
</file>