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5. schůze dne 10. červ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6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t a n o v í ,  že příští 16. schůze rozpočtového výboru se koná ve dnech 23. a 24. června 1999 v budově Poslanecké sněmovny, Sněmovní 4, Praha v místnosti č. A/111 s tímto pořadem: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tředa 23. června 1999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jc w:val="both"/>
        <w:rPr>
          <w:sz w:val="24"/>
        </w:rPr>
      </w:pPr>
      <w:r>
        <w:rPr>
          <w:sz w:val="24"/>
        </w:rPr>
        <w:t>1.</w:t>
        <w:tab/>
        <w:t>Vládní návrh zákona, kterým se mění zákon č. 357/1992 Sb., o dani dědické, dani darovací a dani z převodu z nemovitostí, ve znění pozdějších předpisů, a zákon č. 586/1992 Sb., o daních z příjmů, ve znění pozdějších předpisů (tisk 193) - doprojednání</w:t>
      </w:r>
    </w:p>
    <w:p>
      <w:pPr>
        <w:pStyle w:val="Heading4"/>
        <w:ind w:left="4320" w:hanging="4320"/>
        <w:rPr/>
      </w:pPr>
      <w:r>
        <w:rPr/>
        <w:tab/>
        <w:tab/>
        <w:tab/>
        <w:tab/>
        <w:tab/>
        <w:tab/>
        <w:t>Přizváni: zástupce M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Rekapitulace - zpravodaj: posl. L. Jež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9.30 hodin</w:t>
      </w:r>
    </w:p>
    <w:p>
      <w:pPr>
        <w:pStyle w:val="TextBodyIndent"/>
        <w:tabs>
          <w:tab w:val="clear" w:pos="709"/>
          <w:tab w:val="left" w:pos="-720" w:leader="none"/>
        </w:tabs>
        <w:rPr/>
      </w:pPr>
      <w:r>
        <w:rPr/>
        <w:t>2.</w:t>
        <w:tab/>
        <w:t>Vládní návrh na rozdělení finančních prostředků získaných prodejem akcií určených pro Nadační investiční fond v první etapě (tisk 225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ministr bez portfej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áni: MF, FN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L. Šust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0.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Vládní návrh zákona o vydání státních dluhopisů na úhradu schodku státního rozpočtu za rok 1998 a kterým se mění zákon č. 530/1990 Sb., o dluhopisech ve znění pozdějších předpisů, zákona 328/1998 Sb., o vydání státních dluhopisů na úhradu schodku  státního rozpočtu za rok 1997 a zákon č. 22/1999 Sb., o státním rozpočtu České republiky na rok 1999 (tisk 214) - doprojednán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Přizváni: zástupce M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Rekapitulace - zpravodaj: posl. M. Kocourek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1.00 hod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</w:t>
        <w:tab/>
        <w:t>Informace o pojišťování vývozních úvěrových rizik (tisk 228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EGAP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Patoč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 </w:t>
        <w:tab/>
        <w:t>Informace o zvýhodněném financován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ČEB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Patočka</w:t>
      </w:r>
    </w:p>
    <w:p>
      <w:pPr>
        <w:pStyle w:val="Document1"/>
        <w:keepNext w:val="false"/>
        <w:keepLines w:val="false"/>
        <w:ind w:left="709" w:hanging="709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1.45 hodin</w:t>
      </w:r>
    </w:p>
    <w:p>
      <w:pPr>
        <w:pStyle w:val="Document1"/>
        <w:keepNext w:val="false"/>
        <w:keepLines w:val="false"/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6.</w:t>
        <w:tab/>
        <w:t>Vládní návrh Státního závěrečného účtu za rok 1998, kapitola 398 – Všeobecná pokladní  správ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I. Pilip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3.30 hodin</w:t>
      </w:r>
    </w:p>
    <w:p>
      <w:pPr>
        <w:pStyle w:val="Document1"/>
        <w:keepNext w:val="false"/>
        <w:keepLines w:val="false"/>
        <w:ind w:left="709" w:hanging="709"/>
        <w:rPr/>
      </w:pPr>
      <w:r>
        <w:rPr>
          <w:rFonts w:cs="Times New Roman" w:ascii="Times New Roman" w:hAnsi="Times New Roman"/>
          <w:lang w:val="cs-CZ"/>
        </w:rPr>
        <w:t>7.</w:t>
        <w:tab/>
        <w:t>Zpráva ČNB o měnovém vývoji  (podkladový materiál Zpráva o inflaci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ČNB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M. Kocourek</w:t>
      </w:r>
    </w:p>
    <w:p>
      <w:pPr>
        <w:pStyle w:val="Document1"/>
        <w:keepNext w:val="false"/>
        <w:keepLines w:val="false"/>
        <w:ind w:left="709" w:hanging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</w:t>
        <w:tab/>
        <w:t>Informace o činnosti podvýboru pro kontrol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 </w:t>
        <w:tab/>
        <w:t>Informace o činnosti podvýboru pro kapitálové a finanční trh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B. Sobotk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10. </w:t>
        <w:tab/>
        <w:tab/>
        <w:t>Sdělení předsedy, různé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11. </w:t>
        <w:tab/>
        <w:t>Návrh termínu a pořadu další schůze výboru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čtvrtek  24. června 1999</w:t>
      </w:r>
    </w:p>
    <w:p>
      <w:pPr>
        <w:pStyle w:val="TextBodyIndent"/>
        <w:tabs>
          <w:tab w:val="clear" w:pos="709"/>
          <w:tab w:val="left" w:pos="-720" w:leader="none"/>
        </w:tabs>
        <w:rPr>
          <w:b/>
          <w:b/>
        </w:rPr>
      </w:pPr>
      <w:r>
        <w:rPr>
          <w:b/>
        </w:rPr>
        <w:t>od 9.00 hodin</w:t>
      </w:r>
    </w:p>
    <w:p>
      <w:pPr>
        <w:pStyle w:val="Document1"/>
        <w:keepNext w:val="false"/>
        <w:keepLines w:val="false"/>
        <w:tabs>
          <w:tab w:val="left" w:pos="-2268" w:leader="none"/>
          <w:tab w:val="left" w:pos="-720" w:leader="none"/>
        </w:tabs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2.</w:t>
        <w:tab/>
        <w:t>Vládní návrh Státního závěrečného účtu za rok 1998 (celek); společné jednání se zpravodaji výborů ke kapitolám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4395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  <w:tab/>
        <w:tab/>
        <w:tab/>
        <w:tab/>
        <w:t xml:space="preserve">Uvede: představitel MF </w:t>
      </w:r>
    </w:p>
    <w:p>
      <w:pPr>
        <w:pStyle w:val="TextBodyIndent"/>
        <w:tabs>
          <w:tab w:val="clear" w:pos="709"/>
          <w:tab w:val="left" w:pos="-720" w:leader="none"/>
          <w:tab w:val="left" w:pos="4395" w:leader="none"/>
        </w:tabs>
        <w:rPr/>
      </w:pPr>
      <w:r>
        <w:rPr/>
        <w:tab/>
        <w:t>Zpravodaj: posl. M. Kocour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4320" w:hanging="4320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6:42:00Z</dcterms:created>
  <dc:creator>Tlustý,Jelínek,Závodská</dc:creator>
  <dc:description/>
  <cp:keywords>0116 pořad 15. schůze</cp:keywords>
  <dc:language>en-US</dc:language>
  <cp:lastModifiedBy>Kancelář Posl. sněmovny</cp:lastModifiedBy>
  <cp:lastPrinted>1999-06-11T10:28:00Z</cp:lastPrinted>
  <dcterms:modified xsi:type="dcterms:W3CDTF">1999-06-11T09:18:00Z</dcterms:modified>
  <cp:revision>6</cp:revision>
  <dc:subject/>
  <dc:title>0116,pořad 15. schůze</dc:title>
</cp:coreProperties>
</file>