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24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15. schůze dne 10. června 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 </w:t>
      </w:r>
      <w:r>
        <w:rPr/>
        <w:t>vládnímu návrhu Státního závěrečného účtu za rok 1998, kapitola 347 – Komise pro cenné papír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výkladu předsedy Komise pro cenné papíry J. Müllera, zpravodajské zprávě posl. B. Sobotky a po rozpravě rozpočtový výbor Poslanecké sněmovny Parlament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s o u h l a s í   se Státním závěrečným účtem ČR za rok 1998, kapitola 347 – Komise pro cenné papíry ve výši příjmů 14,94 tis. Kč a ve výši výdajů 63.037,81 tis. Kč, z toho kapitálových 23.831,69  tis. Kč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 xml:space="preserve">d o p o r u č u j e   Poslanecké sněmovně, aby Státní závěrečný účet ČR za rok 1998, kapitola 347 – Komise pro cenné papíry ve výši příjmů 14,94 tis. Kč a ve výši výdajů 63.037,81 tis.  Kč, z toho kapitálových 23.831,69 tis. Kč,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s c h v á l i l a 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III.</w:t>
        <w:tab/>
        <w:t>z m o c ň u j e  zpravodaje výboru, aby s tímto usnesením seznámil schůzku zpravodajů ke Státnímu závěrečnému účtu České republiky za rok 1998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Bohuslav  SOBOTKA v.r.</w:t>
        <w:tab/>
        <w:tab/>
        <w:tab/>
        <w:tab/>
        <w:tab/>
        <w:tab/>
        <w:t>Jaroslav  GONGOL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stimil  TLUSTÝ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Times New Roman"/>
    <w:charset w:val="ee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Times New Roman" w:hAnsi="CG Omega;Times New Roman" w:eastAsia="Times New Roman" w:cs="CG Omega;Times New Roman"/>
      <w:color w:val="auto"/>
      <w:sz w:val="16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11:17:00Z</dcterms:created>
  <dc:creator>Sobotka,Závodská</dc:creator>
  <dc:description/>
  <cp:keywords>0124 SZÚ 98 KCP</cp:keywords>
  <dc:language>en-US</dc:language>
  <cp:lastModifiedBy>Kancelář Posl. sněmovny</cp:lastModifiedBy>
  <cp:lastPrinted>1999-06-11T10:38:00Z</cp:lastPrinted>
  <dcterms:modified xsi:type="dcterms:W3CDTF">1999-06-11T08:39:00Z</dcterms:modified>
  <cp:revision>15</cp:revision>
  <dc:subject/>
  <dc:title>0124,SZÚ 98,KCP [rv]</dc:title>
</cp:coreProperties>
</file>