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2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14. schůze dne 4. červ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</w:t>
      </w:r>
      <w:r>
        <w:rPr/>
        <w:t>vládnímu návrhu Státního závěrečného účtu za rok 1998, kapitola 342 – Úřad pro státní informační systé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výkladu představitele Úřadu pro státní informační systém p. Novákové, zpravodajské zprávě posl. J. Václavka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 o u h l a s í  se Státním závěrečným účtem ČR za rok 1998, kapitola 342 - Úřad pro státní informační systém ve výši příjmů 7.641,14 tis. Kč a ve výši výdajů 64.107,0 tis. Kč, z toho kapitálových 16.642,18 tis. Kč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I.</w:t>
        <w:tab/>
        <w:t xml:space="preserve">d o p o r u č u j e   Poslanecké sněmovně, aby Státní závěrečný účet ČR za rok 1998, kapitola 342 - Úřad pro státní informační systém ve výši příjmů 7.641,14 tis. Kč a ve výši výdajů 64.107,0 tis. Kč, z toho kapitálových 16.642,18 tis. Kč, </w:t>
        <w:tab/>
        <w:t>s c h v á l i l a 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-47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I.</w:t>
        <w:tab/>
        <w:t>z m o c ň u j e  zpravodaje výboru, aby s tímto usnesením seznámil schůzku zpravodajů ke Státnímu závěrečnému účtu České republiky za rok 1998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iří  VÁCLAVEK v.r.</w:t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>zpravodaj</w:t>
        <w:tab/>
        <w:tab/>
        <w:tab/>
        <w:tab/>
        <w:tab/>
        <w:tab/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/>
        <w:tab/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-47" w:hanging="72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1:21:00Z</dcterms:created>
  <dc:creator>Václavek,Závodská</dc:creator>
  <dc:description/>
  <cp:keywords>0123 SZÚ 98 ÚSIS</cp:keywords>
  <dc:language>en-US</dc:language>
  <cp:lastModifiedBy>Blanka Kopřivová</cp:lastModifiedBy>
  <cp:lastPrinted>1999-06-04T12:23:00Z</cp:lastPrinted>
  <dcterms:modified xsi:type="dcterms:W3CDTF">1999-06-07T03:00:00Z</dcterms:modified>
  <cp:revision>9</cp:revision>
  <dc:subject/>
  <dc:title>0123,SZÚ 98,ÚSIS [rv]</dc:title>
</cp:coreProperties>
</file>