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12 – Ministerstvo financ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náměstka ministra financí Z. Petříčka, zpravodajské zprávě posl. V. 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12 – Ministerstvo financí ve výši příjmů 674.065,88 tis. Kč a ve výši výdajů 9.894.117,03 tis. Kč, z toho kapitálových 1.945.277,48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>d o p o r u č u j e   Poslanecké sněmovně, aby Státní závěrečný účet ČR za rok 1998, kapitola 312 – Ministerstvo financí ve výši příjmů 674.065,88 tis. Kč a ve výši výdajů 8.894.117,03 tis.  Kč, z toho kapitálových 1.945.277,,48 tis. Kč,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předsedu-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47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1:03:00Z</dcterms:created>
  <dc:creator>Tlustý,Závodská</dc:creator>
  <dc:description/>
  <cp:keywords>0122 SZÚ 98 MF</cp:keywords>
  <dc:language>en-US</dc:language>
  <cp:lastModifiedBy>Blanka Kopřivová</cp:lastModifiedBy>
  <cp:lastPrinted>1999-06-04T15:33:00Z</cp:lastPrinted>
  <dcterms:modified xsi:type="dcterms:W3CDTF">1999-06-07T02:59:00Z</dcterms:modified>
  <cp:revision>14</cp:revision>
  <dc:subject/>
  <dc:title>0122,SZÚ 98,MF [rv]</dc:title>
</cp:coreProperties>
</file>