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14. schůze dne 4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 Státního závěrečného účtu za rok 1998, kapitola 301 – Kancelář prezidenta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výkladu vedoucího Kanceláře prezidenta republiky I. Mathé, zpravodajské zprávě posl. P. Šafaříka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1998, kapitola 301 – Kancelář prezidenta republiky ve výši příjmů 666,02 tis. Kč a ve výši výdajů 322.826,22 tis. Kč, z toho kapitálových 171.234,0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.</w:t>
        <w:tab/>
        <w:t>d o p o r u č u j e   Poslanecké sněmovně, aby Státní závěrečný účet ČR za rok 1998, kapitola 301 – Kancelář prezidenta republiky ve výši příjmů 666,02 tis. Kč a ve výši výdajů 322.826,22 tis.  Kč, z toho kapitálových 171.234,0 tis. Kč,  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vbloku"/>
        <w:rPr/>
      </w:pPr>
      <w:r>
        <w:rPr/>
        <w:t>III.</w:t>
        <w:tab/>
        <w:t>z m o c ň u j e  zpravodaje výboru, aby s tímto usnesením seznámil schůzku zpravodajů ke Státnímu závěrečnému účtu České republiky za rok 1998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avel  ŠAFAŘÍK v.r.</w:t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zpravodaj</w:t>
        <w:tab/>
        <w:tab/>
        <w:tab/>
        <w:tab/>
        <w:tab/>
        <w:tab/>
        <w:t xml:space="preserve">            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-47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0:58:00Z</dcterms:created>
  <dc:creator>Šafařík,Závodská</dc:creator>
  <dc:description/>
  <cp:keywords>0121 SZÚ 98 KPR</cp:keywords>
  <dc:language>en-US</dc:language>
  <cp:lastModifiedBy>Blanka Kopřivová</cp:lastModifiedBy>
  <cp:lastPrinted>1999-06-07T14:56:00Z</cp:lastPrinted>
  <dcterms:modified xsi:type="dcterms:W3CDTF">1999-06-07T02:56:00Z</dcterms:modified>
  <cp:revision>11</cp:revision>
  <dc:subject/>
  <dc:title>0121,SZÚ 98,KPR [rv]</dc:title>
</cp:coreProperties>
</file>