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2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e 14. schůze dne 4. června 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  <w:t>k </w:t>
      </w:r>
      <w:r>
        <w:rPr/>
        <w:t>vládnímu návrhu Státního závěrečného účtu za rok 1998, kapitola 303 – Senát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výkladu vedoucího Kanceláře Senátu Parlamentu P. Pelanta, zpravodajské zprávě posl. J. Patočky a po rozpravě rozpočtový výbor Poslanecké sněmovny Parlamentu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s o u h l a s í   se Státním závěrečným účtem ČR za rok 1998, kapitola 303 – Senát Parlamentu ve výši příjmů 10.563,81 tis. Kč a ve výši výdajů 637.401,35 tis. Kč, z toho kapitálových 319.417,03 tis. Kč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vbloku"/>
        <w:rPr/>
      </w:pPr>
      <w:r>
        <w:rPr/>
        <w:t>II.</w:t>
        <w:tab/>
        <w:t xml:space="preserve">d o p o r u č u j e   Poslanecké sněmovně, aby Státní závěrečný účet ČR za rok 1998, kapitola 303 - Senát Parlamentu ve výši příjmů 10.563,81 tis. Kč a ve výši výdajů 637.401,35 tis.  Kč, z toho kapitálových 319.417,03 tis. Kč, 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s c h v á l i l a 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Zkladntextodsazen2"/>
        <w:rPr/>
      </w:pPr>
      <w:r>
        <w:rPr/>
        <w:t>III.</w:t>
        <w:tab/>
        <w:t>ž á d á   vedoucího Kanceláře Senátu, aby ve spolupráci s vedoucím Kanceláře Poslanecké sněmovny sjednotili tabulkovou část předkládaných návrhů kapitol státního rozpočtu a státního závěrečného účtu tak, aby bylo možno jednotlivé údaje srovnávat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vbloku"/>
        <w:rPr/>
      </w:pPr>
      <w:r>
        <w:rPr/>
        <w:t>IV.</w:t>
        <w:tab/>
        <w:t>z m o c ň u j e  zpravodaje výboru, aby s tímto usnesením seznámil schůzku zpravodajů ke Státnímu závěrečnému účtu České republiky za rok 1998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Jiří  PATOČKA  v.r.</w:t>
        <w:tab/>
        <w:tab/>
        <w:tab/>
        <w:t>Jaroslav  GONGOL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</w:t>
      </w:r>
      <w:r>
        <w:rPr>
          <w:rFonts w:cs="Times New Roman" w:ascii="Times New Roman" w:hAnsi="Times New Roman"/>
          <w:spacing w:val="-3"/>
          <w:sz w:val="24"/>
        </w:rPr>
        <w:t>zpravodaj</w:t>
        <w:tab/>
        <w:tab/>
        <w:tab/>
        <w:tab/>
        <w:tab/>
        <w:tab/>
        <w:tab/>
        <w:t xml:space="preserve">   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lastimil  TLUSTÝ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-720" w:leader="none"/>
      </w:tabs>
      <w:suppressAutoHyphens w:val="true"/>
      <w:ind w:left="709" w:hanging="709"/>
      <w:jc w:val="both"/>
    </w:pPr>
    <w:rPr>
      <w:rFonts w:ascii="Times New Roman" w:hAnsi="Times New Roman" w:cs="Times New Roman"/>
      <w:spacing w:val="-3"/>
      <w:sz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-720" w:leader="none"/>
        <w:tab w:val="left" w:pos="0" w:leader="none"/>
      </w:tabs>
      <w:suppressAutoHyphens w:val="true"/>
      <w:ind w:left="720" w:right="94" w:hanging="720"/>
      <w:jc w:val="both"/>
    </w:pPr>
    <w:rPr>
      <w:rFonts w:ascii="Times New Roman" w:hAnsi="Times New Roman" w:cs="Times New Roman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3T01:25:00Z</dcterms:created>
  <dc:creator>Patočka,Závodská</dc:creator>
  <dc:description/>
  <cp:keywords>0120 SZÚ 98 Senát</cp:keywords>
  <dc:language>en-US</dc:language>
  <cp:lastModifiedBy>Blanka Kopřivová</cp:lastModifiedBy>
  <cp:lastPrinted>1999-06-04T10:39:00Z</cp:lastPrinted>
  <dcterms:modified xsi:type="dcterms:W3CDTF">1999-06-07T02:28:00Z</dcterms:modified>
  <cp:revision>18</cp:revision>
  <dc:subject/>
  <dc:title>0120,SZÚ 98,Senát [rv]</dc:title>
</cp:coreProperties>
</file>